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/>
      </w:pPr>
      <w:r>
        <w:rPr/>
        <w:t xml:space="preserve">М. Боднер, В. Шевяков, И. Калюжнер 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ind w:firstLine="284"/>
        <w:rPr>
          <w:szCs w:val="20"/>
        </w:rPr>
      </w:pPr>
      <w:r>
        <w:rPr>
          <w:szCs w:val="20"/>
        </w:rPr>
        <w:t>ЦВЕТОВОЙ СИНТЕЗАТОР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Цветовой синтезатор является инструментом, с помощью которого исполнитель может воспроиз</w:t>
        <w:softHyphen/>
        <w:t>вести на экране цветовую партитуру произведе</w:t>
        <w:softHyphen/>
        <w:t>ния, создавая его цветовое сопровождение. Синте</w:t>
        <w:softHyphen/>
        <w:t>затор снабжен устройством, которое позволяет за</w:t>
        <w:softHyphen/>
        <w:t>писать исполняемое произведение на магнитную ленту и многократно его воспроизвести синхронно с музык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разработке конструкции особое внимание уделялось ее простоте и доступности повтор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</w:rPr>
        <w:t>Основные технические данны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пряжение питания, В .... 220 + 20%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Максимальная коммутируемая мощность в канале, кВт . . . . . . . . 1,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личество каналов....... 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иапазон нарастания и убывания световог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отока лампы, с.......0,3 —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лощадь экрана, 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.......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абариты, мм......1100X600X19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Масса, кг..........2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 входе каждого из двадцати двух идентич</w:t>
        <w:softHyphen/>
        <w:t>ных каналов управления световым потоком имеет</w:t>
        <w:softHyphen/>
        <w:t>ся клавиша, а на выходе — лампа накаливания, которая через светофильтр освещает экран. Преду</w:t>
        <w:softHyphen/>
        <w:t>смотрено устройство, формирующее сигналы по</w:t>
        <w:softHyphen/>
        <w:t>следовательного опроса состояния клавиш кана</w:t>
        <w:softHyphen/>
        <w:t>лов и последующей записи этих сигналов на маг</w:t>
        <w:softHyphen/>
        <w:t>нитную ленту. Опрос производится со скоростью около 40 раз в секунду. Цветограмма записывается на одну из дорожек магнитофона, а другая дорожка предназначена для фонограм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воспроизведении записанной цветограммы автоматически включаются те каналы, клавиши которых были нажаты в это время при запис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Структурная схема </w:t>
      </w:r>
      <w:r>
        <w:rPr>
          <w:sz w:val="24"/>
          <w:szCs w:val="22"/>
        </w:rPr>
        <w:t xml:space="preserve">устройства приведена на рис. 1. Синтезатор состоит из блока кодирования и декодирования импульсов </w:t>
      </w:r>
      <w:r>
        <w:rPr>
          <w:i/>
          <w:iCs/>
          <w:sz w:val="24"/>
          <w:szCs w:val="22"/>
        </w:rPr>
        <w:t xml:space="preserve">БКДИ, </w:t>
      </w:r>
      <w:r>
        <w:rPr>
          <w:sz w:val="24"/>
          <w:szCs w:val="22"/>
        </w:rPr>
        <w:t>каналов управ</w:t>
        <w:softHyphen/>
        <w:t xml:space="preserve">ления световым потоком </w:t>
      </w:r>
      <w:r>
        <w:rPr>
          <w:i/>
          <w:iCs/>
          <w:sz w:val="24"/>
          <w:szCs w:val="22"/>
        </w:rPr>
        <w:t xml:space="preserve">КУС, </w:t>
      </w:r>
      <w:r>
        <w:rPr>
          <w:sz w:val="24"/>
          <w:szCs w:val="22"/>
        </w:rPr>
        <w:t>блока синхрониза</w:t>
        <w:softHyphen/>
        <w:t xml:space="preserve">ции </w:t>
      </w:r>
      <w:r>
        <w:rPr>
          <w:i/>
          <w:iCs/>
          <w:sz w:val="24"/>
          <w:szCs w:val="22"/>
        </w:rPr>
        <w:t xml:space="preserve">БС, </w:t>
      </w:r>
      <w:r>
        <w:rPr>
          <w:sz w:val="24"/>
          <w:szCs w:val="22"/>
        </w:rPr>
        <w:t xml:space="preserve">блока питания </w:t>
      </w:r>
      <w:r>
        <w:rPr>
          <w:i/>
          <w:iCs/>
          <w:sz w:val="24"/>
          <w:szCs w:val="22"/>
        </w:rPr>
        <w:t>Б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Блок кодирования и декодирования включает в себя генератор 1, стабилизированный кварцевым резонатором, логические элементы «И»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и 5, де</w:t>
        <w:softHyphen/>
        <w:t xml:space="preserve">литель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 xml:space="preserve">усилитель-формирователь сигналов </w:t>
      </w:r>
      <w:r>
        <w:rPr>
          <w:i/>
          <w:iCs/>
          <w:sz w:val="24"/>
          <w:szCs w:val="22"/>
        </w:rPr>
        <w:t xml:space="preserve">3, </w:t>
      </w:r>
      <w:r>
        <w:rPr>
          <w:sz w:val="24"/>
          <w:szCs w:val="22"/>
        </w:rPr>
        <w:t>воспроизводимых с магнитной ленты, селектор сиг</w:t>
        <w:softHyphen/>
        <w:t xml:space="preserve">налов сброса 7, </w:t>
      </w:r>
      <w:r>
        <w:rPr>
          <w:sz w:val="24"/>
          <w:szCs w:val="22"/>
          <w:lang w:val="en-US"/>
        </w:rPr>
        <w:t>JK</w:t>
      </w:r>
      <w:r>
        <w:rPr>
          <w:sz w:val="24"/>
          <w:szCs w:val="22"/>
        </w:rPr>
        <w:t xml:space="preserve">-триггер </w:t>
      </w:r>
      <w:r>
        <w:rPr>
          <w:i/>
          <w:iCs/>
          <w:sz w:val="24"/>
          <w:szCs w:val="22"/>
        </w:rPr>
        <w:t xml:space="preserve">2, </w:t>
      </w:r>
      <w:r>
        <w:rPr>
          <w:sz w:val="24"/>
          <w:szCs w:val="22"/>
        </w:rPr>
        <w:t xml:space="preserve">селектор сигналов включения каналов </w:t>
      </w:r>
      <w:r>
        <w:rPr>
          <w:i/>
          <w:iCs/>
          <w:sz w:val="24"/>
          <w:szCs w:val="22"/>
        </w:rPr>
        <w:t xml:space="preserve">8, </w:t>
      </w:r>
      <w:r>
        <w:rPr>
          <w:sz w:val="24"/>
          <w:szCs w:val="22"/>
        </w:rPr>
        <w:t>распределитель импуль</w:t>
        <w:softHyphen/>
        <w:t xml:space="preserve">сов </w:t>
      </w:r>
      <w:r>
        <w:rPr>
          <w:i/>
          <w:iCs/>
          <w:sz w:val="24"/>
          <w:szCs w:val="22"/>
        </w:rPr>
        <w:t xml:space="preserve">10, </w:t>
      </w:r>
      <w:r>
        <w:rPr>
          <w:sz w:val="24"/>
          <w:szCs w:val="22"/>
        </w:rPr>
        <w:t xml:space="preserve">логический элемент «И — НЕ» </w:t>
      </w:r>
      <w:r>
        <w:rPr>
          <w:i/>
          <w:iCs/>
          <w:sz w:val="24"/>
          <w:szCs w:val="22"/>
        </w:rPr>
        <w:t xml:space="preserve">9, </w:t>
      </w:r>
      <w:r>
        <w:rPr>
          <w:sz w:val="24"/>
          <w:szCs w:val="22"/>
        </w:rPr>
        <w:t>формиро</w:t>
        <w:softHyphen/>
        <w:t xml:space="preserve">ватель импульсов сброса 11, инвертор </w:t>
      </w:r>
      <w:r>
        <w:rPr>
          <w:i/>
          <w:iCs/>
          <w:sz w:val="24"/>
          <w:szCs w:val="22"/>
        </w:rPr>
        <w:t xml:space="preserve">12 </w:t>
      </w:r>
      <w:r>
        <w:rPr>
          <w:sz w:val="24"/>
          <w:szCs w:val="22"/>
        </w:rPr>
        <w:t>и логиче</w:t>
        <w:softHyphen/>
        <w:t xml:space="preserve">ский элемент «ИЛИ» </w:t>
      </w:r>
      <w:r>
        <w:rPr>
          <w:i/>
          <w:iCs/>
          <w:sz w:val="24"/>
          <w:szCs w:val="22"/>
        </w:rPr>
        <w:t>1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аждый канал управления световым потоком включает в себя геркон </w:t>
      </w:r>
      <w:r>
        <w:rPr>
          <w:i/>
          <w:iCs/>
          <w:sz w:val="24"/>
          <w:szCs w:val="22"/>
        </w:rPr>
        <w:t xml:space="preserve">К1, К2 ... К22, </w:t>
      </w:r>
      <w:r>
        <w:rPr>
          <w:sz w:val="24"/>
          <w:szCs w:val="22"/>
        </w:rPr>
        <w:t>управляе</w:t>
        <w:softHyphen/>
        <w:t xml:space="preserve">мый клавишей, трехвходовый логический элемент «И» 1, два двухвходовых элемента «И» </w:t>
      </w:r>
      <w:r>
        <w:rPr>
          <w:i/>
          <w:iCs/>
          <w:sz w:val="24"/>
          <w:szCs w:val="22"/>
        </w:rPr>
        <w:t xml:space="preserve">2 и 3, </w:t>
      </w:r>
      <w:r>
        <w:rPr>
          <w:i/>
          <w:iCs/>
          <w:sz w:val="24"/>
          <w:szCs w:val="22"/>
          <w:lang w:val="en-US"/>
        </w:rPr>
        <w:t>R</w:t>
      </w:r>
      <w:r>
        <w:rPr>
          <w:sz w:val="24"/>
          <w:szCs w:val="22"/>
          <w:lang w:val="en-US"/>
        </w:rPr>
        <w:t>S</w:t>
      </w:r>
      <w:r>
        <w:rPr>
          <w:sz w:val="24"/>
          <w:szCs w:val="22"/>
        </w:rPr>
        <w:t xml:space="preserve">-триггер </w:t>
      </w:r>
      <w:r>
        <w:rPr>
          <w:i/>
          <w:iCs/>
          <w:sz w:val="24"/>
          <w:szCs w:val="22"/>
        </w:rPr>
        <w:t xml:space="preserve">4, </w:t>
      </w:r>
      <w:r>
        <w:rPr>
          <w:sz w:val="24"/>
          <w:szCs w:val="22"/>
        </w:rPr>
        <w:t xml:space="preserve">стыковочный модуль 5, генератор пилообразного напряжения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>(один на восемь ка</w:t>
        <w:softHyphen/>
        <w:t xml:space="preserve">налов), компаратор 7, усилитель мощности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>с ти</w:t>
        <w:softHyphen/>
        <w:t xml:space="preserve">ристором </w:t>
      </w:r>
      <w:r>
        <w:rPr>
          <w:i/>
          <w:iCs/>
          <w:sz w:val="24"/>
          <w:szCs w:val="22"/>
        </w:rPr>
        <w:t xml:space="preserve">Д2 </w:t>
      </w:r>
      <w:r>
        <w:rPr>
          <w:sz w:val="24"/>
          <w:szCs w:val="22"/>
        </w:rPr>
        <w:t xml:space="preserve">на выходе и лампу накаливания </w:t>
      </w:r>
      <w:r>
        <w:rPr>
          <w:i/>
          <w:iCs/>
          <w:sz w:val="24"/>
          <w:szCs w:val="22"/>
        </w:rPr>
        <w:t>Л1, Л2 ... Л2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Блок питания состоит из стабилизаторов на + 5 В±5%, -6 В±5%, +6 В±5% с защитой от коротких замыканий и превышения напряжения более чем на 15% от номинального, а. также не-стабилизированного напряжения — 10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режиме записи цветовой синтезатор позволя</w:t>
        <w:softHyphen/>
        <w:t>ет одновременно исполнять цветовую партитуру и записывать её на магнитную ленту. Переключа</w:t>
        <w:softHyphen/>
        <w:t xml:space="preserve">тель </w:t>
      </w:r>
      <w:r>
        <w:rPr>
          <w:i/>
          <w:iCs/>
          <w:sz w:val="24"/>
          <w:szCs w:val="22"/>
        </w:rPr>
        <w:t>В.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 1.4 </w:t>
      </w:r>
      <w:r>
        <w:rPr>
          <w:sz w:val="24"/>
          <w:szCs w:val="22"/>
        </w:rPr>
        <w:t xml:space="preserve">должен быть при этом установлен в положение </w:t>
      </w:r>
      <w:r>
        <w:rPr>
          <w:i/>
          <w:iCs/>
          <w:sz w:val="24"/>
          <w:szCs w:val="22"/>
        </w:rPr>
        <w:t xml:space="preserve">«Запись». </w:t>
      </w:r>
      <w:r>
        <w:rPr>
          <w:sz w:val="24"/>
          <w:szCs w:val="22"/>
        </w:rPr>
        <w:t>Тогда на вход элемента 5 будет подан логический «0», и на его выходе по</w:t>
        <w:softHyphen/>
        <w:t>явится логическая «1», которая не изменяется да</w:t>
        <w:softHyphen/>
        <w:t>же при изменении фазы сигнала на втором входе элемента. Импульсы с генератора 1 через откры</w:t>
        <w:softHyphen/>
        <w:t xml:space="preserve">тый элемент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поступают на делитель </w:t>
      </w:r>
      <w:r>
        <w:rPr>
          <w:i/>
          <w:iCs/>
          <w:sz w:val="24"/>
          <w:szCs w:val="22"/>
        </w:rPr>
        <w:t xml:space="preserve">6. </w:t>
      </w:r>
      <w:r>
        <w:rPr>
          <w:sz w:val="24"/>
          <w:szCs w:val="22"/>
        </w:rPr>
        <w:t>Частота следования импульсов генератора равна 8 МГц. Делитель уменьшает их частоту сначала в 1000 раз, а затем с помощью трёх триггеров ещё в 8 раз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980" cy="352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1. Структурная схема цветового синтезатор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бозначим периоды импульсов на выходах триггеров как </w:t>
      </w:r>
      <w:r>
        <w:rPr>
          <w:i/>
          <w:iCs/>
          <w:sz w:val="24"/>
          <w:szCs w:val="22"/>
        </w:rPr>
        <w:t xml:space="preserve">Т, Т/2 и Т/4. </w:t>
      </w:r>
      <w:r>
        <w:rPr>
          <w:sz w:val="24"/>
          <w:szCs w:val="22"/>
        </w:rPr>
        <w:t>Распределитель им</w:t>
        <w:softHyphen/>
        <w:t xml:space="preserve">пульсов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>поочередно подключает каждый эле</w:t>
        <w:softHyphen/>
        <w:t xml:space="preserve">мент 1.1 ... </w:t>
      </w:r>
      <w:r>
        <w:rPr>
          <w:i/>
          <w:iCs/>
          <w:sz w:val="24"/>
          <w:szCs w:val="22"/>
        </w:rPr>
        <w:t xml:space="preserve">22.1 </w:t>
      </w:r>
      <w:r>
        <w:rPr>
          <w:sz w:val="24"/>
          <w:szCs w:val="22"/>
        </w:rPr>
        <w:t xml:space="preserve">для опроса на время </w:t>
      </w:r>
      <w:r>
        <w:rPr>
          <w:i/>
          <w:iCs/>
          <w:sz w:val="24"/>
          <w:szCs w:val="22"/>
        </w:rPr>
        <w:t xml:space="preserve">2Т. </w:t>
      </w:r>
      <w:r>
        <w:rPr>
          <w:sz w:val="24"/>
          <w:szCs w:val="22"/>
        </w:rPr>
        <w:t>Для этого на него с выхода делителя Г подаются сигналы сдвига. По окончании опроса 22-го канала форми</w:t>
        <w:softHyphen/>
        <w:t>руется импульс сбро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 контакты герконов каналов </w:t>
      </w:r>
      <w:r>
        <w:rPr>
          <w:i/>
          <w:iCs/>
          <w:sz w:val="24"/>
          <w:szCs w:val="22"/>
        </w:rPr>
        <w:t>К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К22 </w:t>
      </w:r>
      <w:r>
        <w:rPr>
          <w:sz w:val="24"/>
          <w:szCs w:val="22"/>
        </w:rPr>
        <w:t>подают</w:t>
        <w:softHyphen/>
        <w:t xml:space="preserve">ся импульсы </w:t>
      </w:r>
      <w:r>
        <w:rPr>
          <w:i/>
          <w:iCs/>
          <w:sz w:val="24"/>
          <w:szCs w:val="22"/>
        </w:rPr>
        <w:t xml:space="preserve">Т/2. </w:t>
      </w:r>
      <w:r>
        <w:rPr>
          <w:sz w:val="24"/>
          <w:szCs w:val="22"/>
        </w:rPr>
        <w:t>Все каналы работают идентично, поэтому для примера рассмотрим работу первого канала. На вход трехвходового элемента «И» 1.1 подается сигнал логической «1» с первого выхода распределителя. Когда клавиша нажата, на выхо</w:t>
        <w:softHyphen/>
        <w:t xml:space="preserve">де элемента будет импульс длительностью </w:t>
      </w:r>
      <w:r>
        <w:rPr>
          <w:i/>
          <w:iCs/>
          <w:sz w:val="24"/>
          <w:szCs w:val="22"/>
        </w:rPr>
        <w:t xml:space="preserve">Т/2, </w:t>
      </w:r>
      <w:r>
        <w:rPr>
          <w:sz w:val="24"/>
          <w:szCs w:val="22"/>
        </w:rPr>
        <w:t xml:space="preserve">когда отжата — </w:t>
      </w:r>
      <w:r>
        <w:rPr>
          <w:i/>
          <w:iCs/>
          <w:sz w:val="24"/>
          <w:szCs w:val="22"/>
        </w:rPr>
        <w:t xml:space="preserve">Т. </w:t>
      </w:r>
      <w:r>
        <w:rPr>
          <w:sz w:val="24"/>
          <w:szCs w:val="22"/>
        </w:rPr>
        <w:t xml:space="preserve">Сигнал с выхода элемента 1.1 через элемент «ИЛИ» </w:t>
      </w:r>
      <w:r>
        <w:rPr>
          <w:i/>
          <w:iCs/>
          <w:sz w:val="24"/>
          <w:szCs w:val="22"/>
        </w:rPr>
        <w:t xml:space="preserve">13 </w:t>
      </w:r>
      <w:r>
        <w:rPr>
          <w:sz w:val="24"/>
          <w:szCs w:val="22"/>
        </w:rPr>
        <w:t>подается на магнитофон и записывается на лент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и записи на первый вход элемента «И» </w:t>
      </w:r>
      <w:r>
        <w:rPr>
          <w:i/>
          <w:iCs/>
          <w:sz w:val="24"/>
          <w:szCs w:val="22"/>
        </w:rPr>
        <w:t xml:space="preserve">1.3 </w:t>
      </w:r>
      <w:r>
        <w:rPr>
          <w:sz w:val="24"/>
          <w:szCs w:val="22"/>
        </w:rPr>
        <w:t>подается запрещающий потенциал (логический «О»). Это необходимо для того, чтобы сигнал с вы</w:t>
        <w:softHyphen/>
        <w:t xml:space="preserve">хода элемента 1.1 не изменил состояния </w:t>
      </w:r>
      <w:r>
        <w:rPr>
          <w:i/>
          <w:iCs/>
          <w:sz w:val="24"/>
          <w:szCs w:val="22"/>
          <w:lang w:val="en-US"/>
        </w:rPr>
        <w:t>RS</w:t>
      </w:r>
      <w:r>
        <w:rPr>
          <w:i/>
          <w:iCs/>
          <w:sz w:val="24"/>
          <w:szCs w:val="22"/>
        </w:rPr>
        <w:t>-трпг-</w:t>
      </w:r>
      <w:r>
        <w:rPr>
          <w:sz w:val="24"/>
          <w:szCs w:val="22"/>
        </w:rPr>
        <w:t xml:space="preserve">гера </w:t>
      </w:r>
      <w:r>
        <w:rPr>
          <w:i/>
          <w:iCs/>
          <w:sz w:val="24"/>
          <w:szCs w:val="22"/>
        </w:rPr>
        <w:t xml:space="preserve">1.4 </w:t>
      </w:r>
      <w:r>
        <w:rPr>
          <w:sz w:val="24"/>
          <w:szCs w:val="22"/>
        </w:rPr>
        <w:t xml:space="preserve">при отжатой клавише геркона </w:t>
      </w:r>
      <w:r>
        <w:rPr>
          <w:i/>
          <w:iCs/>
          <w:sz w:val="24"/>
          <w:szCs w:val="22"/>
        </w:rPr>
        <w:t>К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перебросе триггера на стыковочный мо</w:t>
        <w:softHyphen/>
        <w:t xml:space="preserve">дуль </w:t>
      </w:r>
      <w:r>
        <w:rPr>
          <w:i/>
          <w:iCs/>
          <w:sz w:val="24"/>
          <w:szCs w:val="22"/>
        </w:rPr>
        <w:t xml:space="preserve">1.5 </w:t>
      </w:r>
      <w:r>
        <w:rPr>
          <w:sz w:val="24"/>
          <w:szCs w:val="22"/>
        </w:rPr>
        <w:t>подается сигнал разрешения — логиче</w:t>
        <w:softHyphen/>
        <w:t>ская «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>». В результате происходит разряд конден</w:t>
        <w:softHyphen/>
        <w:t xml:space="preserve">сатора </w:t>
      </w:r>
      <w:r>
        <w:rPr>
          <w:i/>
          <w:iCs/>
          <w:sz w:val="24"/>
          <w:szCs w:val="22"/>
        </w:rPr>
        <w:t xml:space="preserve">1С1 </w:t>
      </w:r>
      <w:r>
        <w:rPr>
          <w:sz w:val="24"/>
          <w:szCs w:val="22"/>
        </w:rPr>
        <w:t>со скоростью, обусловленной положе</w:t>
        <w:softHyphen/>
        <w:t xml:space="preserve">нием движка резистора </w:t>
      </w:r>
      <w:r>
        <w:rPr>
          <w:i/>
          <w:iCs/>
          <w:sz w:val="24"/>
          <w:szCs w:val="22"/>
        </w:rPr>
        <w:t>1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. </w:t>
      </w:r>
      <w:r>
        <w:rPr>
          <w:sz w:val="24"/>
          <w:szCs w:val="22"/>
        </w:rPr>
        <w:t>Это изменяющееся во времени напряжение подается на вход компарато</w:t>
        <w:softHyphen/>
        <w:t xml:space="preserve">ра </w:t>
      </w:r>
      <w:r>
        <w:rPr>
          <w:i/>
          <w:iCs/>
          <w:sz w:val="24"/>
          <w:szCs w:val="22"/>
        </w:rPr>
        <w:t xml:space="preserve">1.7. </w:t>
      </w:r>
      <w:r>
        <w:rPr>
          <w:sz w:val="24"/>
          <w:szCs w:val="22"/>
        </w:rPr>
        <w:t>На другой его вход поступает пилообраз</w:t>
        <w:softHyphen/>
        <w:t xml:space="preserve">ное напряжение с генератора </w:t>
      </w:r>
      <w:r>
        <w:rPr>
          <w:i/>
          <w:iCs/>
          <w:sz w:val="24"/>
          <w:szCs w:val="22"/>
        </w:rPr>
        <w:t xml:space="preserve">1.6, </w:t>
      </w:r>
      <w:r>
        <w:rPr>
          <w:sz w:val="24"/>
          <w:szCs w:val="22"/>
        </w:rPr>
        <w:t>синхронизиро</w:t>
        <w:softHyphen/>
        <w:t>ванное с сетью с помощью блока синхрониза</w:t>
        <w:softHyphen/>
        <w:t xml:space="preserve">ции </w:t>
      </w:r>
      <w:r>
        <w:rPr>
          <w:i/>
          <w:iCs/>
          <w:sz w:val="24"/>
          <w:szCs w:val="22"/>
        </w:rPr>
        <w:t xml:space="preserve">БС. </w:t>
      </w:r>
      <w:r>
        <w:rPr>
          <w:sz w:val="24"/>
          <w:szCs w:val="22"/>
        </w:rPr>
        <w:t>Когда пилообразное напряжение на входе компаратора превысит напряжение разряда кон</w:t>
        <w:softHyphen/>
        <w:t xml:space="preserve">денсатора, компаратор изменит свое состояние и через усилитель включит тиристор </w:t>
      </w:r>
      <w:r>
        <w:rPr>
          <w:i/>
          <w:iCs/>
          <w:sz w:val="24"/>
          <w:szCs w:val="22"/>
        </w:rPr>
        <w:t xml:space="preserve">1Д2, </w:t>
      </w:r>
      <w:r>
        <w:rPr>
          <w:sz w:val="24"/>
          <w:szCs w:val="22"/>
        </w:rPr>
        <w:t>в анод</w:t>
        <w:softHyphen/>
        <w:t xml:space="preserve">ную цепь которого включена лампа </w:t>
      </w:r>
      <w:r>
        <w:rPr>
          <w:i/>
          <w:iCs/>
          <w:sz w:val="24"/>
          <w:szCs w:val="22"/>
        </w:rPr>
        <w:t>Л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аким образом меняется момент включения ти</w:t>
        <w:softHyphen/>
        <w:t>ристора относительно фазы сети, ток, протекаю</w:t>
        <w:softHyphen/>
        <w:t>щий через лампу, увеличивается, лампа разго</w:t>
        <w:softHyphen/>
        <w:t>р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гда клавиша отжата, конденсатор </w:t>
      </w:r>
      <w:r>
        <w:rPr>
          <w:i/>
          <w:iCs/>
          <w:sz w:val="24"/>
          <w:szCs w:val="22"/>
        </w:rPr>
        <w:t xml:space="preserve">1С1 </w:t>
      </w:r>
      <w:r>
        <w:rPr>
          <w:sz w:val="24"/>
          <w:szCs w:val="22"/>
        </w:rPr>
        <w:t>заря</w:t>
        <w:softHyphen/>
        <w:t xml:space="preserve">жается со скоростью, обусловленной положением движка резистора </w:t>
      </w:r>
      <w:r>
        <w:rPr>
          <w:i/>
          <w:iCs/>
          <w:sz w:val="24"/>
          <w:szCs w:val="22"/>
        </w:rPr>
        <w:t>1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, </w:t>
      </w:r>
      <w:r>
        <w:rPr>
          <w:sz w:val="24"/>
          <w:szCs w:val="22"/>
        </w:rPr>
        <w:t>лампа начинает гасну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корость разгорания и погасания лампы мож</w:t>
        <w:softHyphen/>
        <w:t>но менять от 0,3 до 6 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Импульс сброса формируется логическим эле</w:t>
        <w:softHyphen/>
        <w:t>ментом «И» 11. На него приходят импульс от рас</w:t>
        <w:softHyphen/>
        <w:t xml:space="preserve">пределителя длительностью </w:t>
      </w:r>
      <w:r>
        <w:rPr>
          <w:i/>
          <w:iCs/>
          <w:sz w:val="24"/>
          <w:szCs w:val="22"/>
        </w:rPr>
        <w:t xml:space="preserve">2Т </w:t>
      </w:r>
      <w:r>
        <w:rPr>
          <w:sz w:val="24"/>
          <w:szCs w:val="22"/>
        </w:rPr>
        <w:t>и импульс дли</w:t>
        <w:softHyphen/>
        <w:t xml:space="preserve">тельностью </w:t>
      </w:r>
      <w:r>
        <w:rPr>
          <w:i/>
          <w:iCs/>
          <w:sz w:val="24"/>
          <w:szCs w:val="22"/>
        </w:rPr>
        <w:t>Т/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се выходы элементов 1.1 ... </w:t>
      </w:r>
      <w:r>
        <w:rPr>
          <w:i/>
          <w:iCs/>
          <w:sz w:val="24"/>
          <w:szCs w:val="22"/>
        </w:rPr>
        <w:t xml:space="preserve">22.1 </w:t>
      </w:r>
      <w:r>
        <w:rPr>
          <w:sz w:val="24"/>
          <w:szCs w:val="22"/>
        </w:rPr>
        <w:t xml:space="preserve">соединены со входом элемента «ИЛИ» </w:t>
      </w:r>
      <w:r>
        <w:rPr>
          <w:i/>
          <w:iCs/>
          <w:sz w:val="24"/>
          <w:szCs w:val="22"/>
        </w:rPr>
        <w:t xml:space="preserve">13. </w:t>
      </w:r>
      <w:r>
        <w:rPr>
          <w:sz w:val="24"/>
          <w:szCs w:val="22"/>
        </w:rPr>
        <w:t>Кроме того, на него поступает импульс сброса. Полный сигнал подает</w:t>
        <w:softHyphen/>
        <w:t>ся на усилитель записи магнитофо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и воспроизведении переключатель </w:t>
      </w:r>
      <w:r>
        <w:rPr>
          <w:i/>
          <w:iCs/>
          <w:sz w:val="24"/>
          <w:szCs w:val="22"/>
        </w:rPr>
        <w:t xml:space="preserve">В 1.1 </w:t>
      </w:r>
      <w:r>
        <w:rPr>
          <w:sz w:val="24"/>
          <w:szCs w:val="22"/>
        </w:rPr>
        <w:t>ра</w:t>
        <w:softHyphen/>
        <w:t xml:space="preserve">зомкнут, </w:t>
      </w:r>
      <w:r>
        <w:rPr>
          <w:i/>
          <w:iCs/>
          <w:sz w:val="24"/>
          <w:szCs w:val="22"/>
        </w:rPr>
        <w:t xml:space="preserve">В1.2 </w:t>
      </w:r>
      <w:r>
        <w:rPr>
          <w:sz w:val="24"/>
          <w:szCs w:val="22"/>
        </w:rPr>
        <w:t>соединяет выход формирователя им</w:t>
        <w:softHyphen/>
        <w:t>пульсов, считываемых с магнитной ленты, со вхо</w:t>
        <w:softHyphen/>
        <w:t xml:space="preserve">дом </w:t>
      </w:r>
      <w:r>
        <w:rPr>
          <w:i/>
          <w:iCs/>
          <w:sz w:val="24"/>
          <w:szCs w:val="22"/>
        </w:rPr>
        <w:t xml:space="preserve">К </w:t>
      </w:r>
      <w:r>
        <w:rPr>
          <w:sz w:val="24"/>
          <w:szCs w:val="22"/>
        </w:rPr>
        <w:t xml:space="preserve">триггера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селекторами 7 и </w:t>
      </w:r>
      <w:r>
        <w:rPr>
          <w:i/>
          <w:iCs/>
          <w:sz w:val="24"/>
          <w:szCs w:val="22"/>
        </w:rPr>
        <w:t xml:space="preserve">8. </w:t>
      </w:r>
      <w:r>
        <w:rPr>
          <w:sz w:val="24"/>
          <w:szCs w:val="22"/>
        </w:rPr>
        <w:t xml:space="preserve">Импульс, поступающий на триггер, вызывает появление на его прямом выходе логического «0», который через элементы </w:t>
      </w:r>
      <w:r>
        <w:rPr>
          <w:i/>
          <w:iCs/>
          <w:sz w:val="24"/>
          <w:szCs w:val="22"/>
        </w:rPr>
        <w:t xml:space="preserve">5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разрешает прохождение счетных импульсов на делител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достижении триггерами делителя на 8 ко</w:t>
        <w:softHyphen/>
        <w:t xml:space="preserve">да 111 на выходе элемента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 xml:space="preserve">возникает импульс, поступающий на вход </w:t>
      </w:r>
      <w:r>
        <w:rPr>
          <w:sz w:val="24"/>
          <w:szCs w:val="22"/>
          <w:lang w:val="en-US"/>
        </w:rPr>
        <w:t>J</w:t>
      </w:r>
      <w:r>
        <w:rPr>
          <w:sz w:val="24"/>
          <w:szCs w:val="22"/>
        </w:rPr>
        <w:t xml:space="preserve"> и перебрасывающий триг</w:t>
        <w:softHyphen/>
        <w:t xml:space="preserve">гер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>таким образом, что на его прямом выходе появится логическая «1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Если счетчик будет считать до 8, то импульсы на входы </w:t>
      </w:r>
      <w:r>
        <w:rPr>
          <w:i/>
          <w:iCs/>
          <w:sz w:val="24"/>
          <w:szCs w:val="22"/>
          <w:lang w:val="en-US"/>
        </w:rPr>
        <w:t>J</w:t>
      </w:r>
      <w:r>
        <w:rPr>
          <w:i/>
          <w:iCs/>
          <w:sz w:val="24"/>
          <w:szCs w:val="22"/>
        </w:rPr>
        <w:t xml:space="preserve"> и К </w:t>
      </w:r>
      <w:r>
        <w:rPr>
          <w:sz w:val="24"/>
          <w:szCs w:val="22"/>
        </w:rPr>
        <w:t xml:space="preserve">триггера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>будут приходить одно</w:t>
        <w:softHyphen/>
        <w:t>временно со счетчика и с ленты, что может вы</w:t>
        <w:softHyphen/>
        <w:t>звать неустойчивый режим раб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 выходе элемента </w:t>
      </w:r>
      <w:r>
        <w:rPr>
          <w:i/>
          <w:iCs/>
          <w:sz w:val="24"/>
          <w:szCs w:val="22"/>
        </w:rPr>
        <w:t xml:space="preserve">5 </w:t>
      </w:r>
      <w:r>
        <w:rPr>
          <w:sz w:val="24"/>
          <w:szCs w:val="22"/>
        </w:rPr>
        <w:t>будет логический «0», запрещающий дальнейшее прохождение импуль</w:t>
        <w:softHyphen/>
        <w:t>сов с генератора. В то же время логический «0» с инверсного выхода триггера устанавливает триг</w:t>
        <w:softHyphen/>
        <w:t>геры делителя на 8 в исходное состояние (000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двиг распределителя импульсов происходит так же, как и при запис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аким образом, генератор с делителем по команде сигнала, записанного на магнитной ленте, вырабатывают однократную последовательность импульсов, которая управляет работой селекторов, выделяющих импульсы сброса и- включения кана</w:t>
        <w:softHyphen/>
        <w:t xml:space="preserve">ла. Селектор включения канала работает в первую половину такта </w:t>
      </w:r>
      <w:r>
        <w:rPr>
          <w:i/>
          <w:iCs/>
          <w:sz w:val="24"/>
          <w:szCs w:val="22"/>
        </w:rPr>
        <w:t xml:space="preserve">2Т, </w:t>
      </w:r>
      <w:r>
        <w:rPr>
          <w:sz w:val="24"/>
          <w:szCs w:val="22"/>
        </w:rPr>
        <w:t>селектор сброса — во вторую. Сбои распределителя при первом включении маг</w:t>
        <w:softHyphen/>
        <w:t>нитофона, помехах и т. д. возможны только в тече</w:t>
        <w:softHyphen/>
        <w:t>ние одного цикла, а так как длительность цикла (около 23 мс) гораздо меньше инерционности лам</w:t>
        <w:softHyphen/>
        <w:t>пы, они будут незаметны для глаз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ключатель </w:t>
      </w:r>
      <w:r>
        <w:rPr>
          <w:i/>
          <w:iCs/>
          <w:sz w:val="24"/>
          <w:szCs w:val="22"/>
        </w:rPr>
        <w:t xml:space="preserve">В1.3 </w:t>
      </w:r>
      <w:r>
        <w:rPr>
          <w:sz w:val="24"/>
          <w:szCs w:val="22"/>
        </w:rPr>
        <w:t>соединяется с выходом се</w:t>
        <w:softHyphen/>
        <w:t>лектора включения каналов; на третьи входы трехвходовых элементов 1 каждого канала пода</w:t>
        <w:softHyphen/>
        <w:t>ются сигналы включения, однако включится толь</w:t>
        <w:softHyphen/>
        <w:t>ко тот канал, который открыт распределител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ключатель </w:t>
      </w:r>
      <w:r>
        <w:rPr>
          <w:i/>
          <w:iCs/>
          <w:sz w:val="24"/>
          <w:szCs w:val="22"/>
        </w:rPr>
        <w:t xml:space="preserve">В1.4 </w:t>
      </w:r>
      <w:r>
        <w:rPr>
          <w:sz w:val="24"/>
          <w:szCs w:val="22"/>
        </w:rPr>
        <w:t xml:space="preserve">закрывает элементы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открывает — </w:t>
      </w:r>
      <w:r>
        <w:rPr>
          <w:i/>
          <w:iCs/>
          <w:sz w:val="24"/>
          <w:szCs w:val="22"/>
        </w:rPr>
        <w:t xml:space="preserve">3. </w:t>
      </w:r>
      <w:r>
        <w:rPr>
          <w:sz w:val="24"/>
          <w:szCs w:val="22"/>
        </w:rPr>
        <w:t>Сигнал включения с выхода эле</w:t>
        <w:softHyphen/>
        <w:t xml:space="preserve">мента 1 через открытый элемент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перебрасывает триггер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избранного канала (клавиша которого была нажата). Триггер же включает лампу своего канала — аналогично режиму запис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брос триггера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осуществляется импульсом предыдущего канала распределителя. Таким обра</w:t>
        <w:softHyphen/>
        <w:t xml:space="preserve">зом, триггер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открыт 22 м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оскольку во время воспроизведения исполни</w:t>
        <w:softHyphen/>
        <w:t>тель может дополнительно включать каналы и ме</w:t>
        <w:softHyphen/>
        <w:t>нять скорость разгорания и погасания ламп, воз</w:t>
        <w:softHyphen/>
        <w:t>можности цветового синтезатора расширя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ремя цикла можно увеличить до 100 мс без заметного мигания ламп (инерционность мощных ламп колеблется от 0,15 до 0,25 с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Принципиальные схемы </w:t>
      </w:r>
      <w:r>
        <w:rPr>
          <w:sz w:val="24"/>
          <w:szCs w:val="22"/>
        </w:rPr>
        <w:t>отдельных узлов синте</w:t>
        <w:softHyphen/>
        <w:t>затора показаны на рис. 2 — 7. На рис. 2 приведена схема блока кодирования и декодирования им</w:t>
        <w:softHyphen/>
        <w:t xml:space="preserve">пульсов (без инвертора </w:t>
      </w:r>
      <w:r>
        <w:rPr>
          <w:i/>
          <w:iCs/>
          <w:sz w:val="24"/>
          <w:szCs w:val="22"/>
        </w:rPr>
        <w:t xml:space="preserve">12 </w:t>
      </w:r>
      <w:r>
        <w:rPr>
          <w:sz w:val="24"/>
          <w:szCs w:val="22"/>
        </w:rPr>
        <w:t xml:space="preserve">и логического элемента «ИЛИ» </w:t>
      </w:r>
      <w:r>
        <w:rPr>
          <w:i/>
          <w:iCs/>
          <w:sz w:val="24"/>
          <w:szCs w:val="22"/>
        </w:rPr>
        <w:t>13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енератор 1 собран на микросхемах </w:t>
      </w:r>
      <w:r>
        <w:rPr>
          <w:i/>
          <w:iCs/>
          <w:sz w:val="24"/>
          <w:szCs w:val="22"/>
          <w:lang w:val="en-US"/>
        </w:rPr>
        <w:t>Mcl</w:t>
      </w:r>
      <w:r>
        <w:rPr>
          <w:i/>
          <w:iCs/>
          <w:sz w:val="24"/>
          <w:szCs w:val="22"/>
        </w:rPr>
        <w:t>.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,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.2 </w:t>
      </w:r>
      <w:r>
        <w:rPr>
          <w:sz w:val="24"/>
          <w:szCs w:val="22"/>
        </w:rPr>
        <w:t xml:space="preserve">и кварцевом резонаторе </w:t>
      </w:r>
      <w:r>
        <w:rPr>
          <w:i/>
          <w:iCs/>
          <w:sz w:val="24"/>
          <w:szCs w:val="22"/>
        </w:rPr>
        <w:t xml:space="preserve">Пэ1. </w:t>
      </w:r>
      <w:r>
        <w:rPr>
          <w:sz w:val="24"/>
          <w:szCs w:val="22"/>
        </w:rPr>
        <w:t xml:space="preserve">Элементы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и 5 выполнены на микросхемах </w:t>
      </w:r>
      <w:r>
        <w:rPr>
          <w:i/>
          <w:iCs/>
          <w:sz w:val="24"/>
          <w:szCs w:val="22"/>
        </w:rPr>
        <w:t xml:space="preserve">Мс1.3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Мс1.4 </w:t>
      </w:r>
      <w:r>
        <w:rPr>
          <w:sz w:val="24"/>
          <w:szCs w:val="22"/>
        </w:rPr>
        <w:t>соответ</w:t>
        <w:softHyphen/>
        <w:t>ствен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Делитель на 1000 состоит из трех микросхем </w:t>
      </w:r>
      <w:r>
        <w:rPr>
          <w:i/>
          <w:iCs/>
          <w:sz w:val="24"/>
          <w:szCs w:val="22"/>
        </w:rPr>
        <w:t>Мс2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Мс4, </w:t>
      </w:r>
      <w:r>
        <w:rPr>
          <w:sz w:val="24"/>
          <w:szCs w:val="22"/>
        </w:rPr>
        <w:t>каждая из которых делит на 10. Дели</w:t>
        <w:softHyphen/>
        <w:t xml:space="preserve">тель на 8 выполнен на триггерах </w:t>
      </w:r>
      <w:r>
        <w:rPr>
          <w:i/>
          <w:iCs/>
          <w:sz w:val="24"/>
          <w:szCs w:val="22"/>
        </w:rPr>
        <w:t xml:space="preserve">Мс5.1, Мс5.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Мсб.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Распределитель представляет собой счетчик, работающий в коде Джонсона. Он требует боль</w:t>
        <w:softHyphen/>
        <w:t>шего числа триггеров, чем счетчик, работающий в двоичном коде, зато дешифратор получается зна</w:t>
        <w:softHyphen/>
        <w:t xml:space="preserve">чительно проще (микросхемы </w:t>
      </w:r>
      <w:r>
        <w:rPr>
          <w:i/>
          <w:iCs/>
          <w:sz w:val="24"/>
          <w:szCs w:val="22"/>
        </w:rPr>
        <w:t>Мс18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>Мс23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омера проводов (1 — </w:t>
      </w:r>
      <w:r>
        <w:rPr>
          <w:i/>
          <w:iCs/>
          <w:sz w:val="24"/>
          <w:szCs w:val="22"/>
        </w:rPr>
        <w:t xml:space="preserve">22) </w:t>
      </w:r>
      <w:r>
        <w:rPr>
          <w:sz w:val="24"/>
          <w:szCs w:val="22"/>
        </w:rPr>
        <w:t>с выхода дешифрато</w:t>
        <w:softHyphen/>
        <w:t>ра соответствуют номеру канала распределителя, причем информационным сигналом является логи</w:t>
        <w:softHyphen/>
        <w:t xml:space="preserve">ческий «0». 23-й выход распределителя поступает на микросхему </w:t>
      </w:r>
      <w:r>
        <w:rPr>
          <w:i/>
          <w:iCs/>
          <w:sz w:val="24"/>
          <w:szCs w:val="22"/>
        </w:rPr>
        <w:t xml:space="preserve">Мс10.З </w:t>
      </w:r>
      <w:r>
        <w:rPr>
          <w:sz w:val="24"/>
          <w:szCs w:val="22"/>
        </w:rPr>
        <w:t xml:space="preserve">и далее на </w:t>
      </w:r>
      <w:r>
        <w:rPr>
          <w:i/>
          <w:iCs/>
          <w:sz w:val="24"/>
          <w:szCs w:val="22"/>
          <w:lang w:val="en-US"/>
        </w:rPr>
        <w:t>Me</w:t>
      </w:r>
      <w:r>
        <w:rPr>
          <w:i/>
          <w:iCs/>
          <w:sz w:val="24"/>
          <w:szCs w:val="22"/>
        </w:rPr>
        <w:t xml:space="preserve"> 10.4, </w:t>
      </w:r>
      <w:r>
        <w:rPr>
          <w:sz w:val="24"/>
          <w:szCs w:val="22"/>
        </w:rPr>
        <w:t>которые формируют сигнал сбро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електоры включают в себя устройство форми</w:t>
        <w:softHyphen/>
        <w:t xml:space="preserve">рования импульсов опроса </w:t>
      </w:r>
      <w:r>
        <w:rPr>
          <w:i/>
          <w:iCs/>
          <w:sz w:val="24"/>
          <w:szCs w:val="22"/>
        </w:rPr>
        <w:t xml:space="preserve">Мс.9.1, Мс9.2, Мс10.1, </w:t>
      </w:r>
      <w:r>
        <w:rPr>
          <w:sz w:val="24"/>
          <w:szCs w:val="22"/>
        </w:rPr>
        <w:t xml:space="preserve">селектор включения канала </w:t>
      </w:r>
      <w:r>
        <w:rPr>
          <w:i/>
          <w:iCs/>
          <w:sz w:val="24"/>
          <w:szCs w:val="22"/>
        </w:rPr>
        <w:t xml:space="preserve">Мс19.3 </w:t>
      </w:r>
      <w:r>
        <w:rPr>
          <w:sz w:val="24"/>
          <w:szCs w:val="22"/>
        </w:rPr>
        <w:t xml:space="preserve">и селектор сброса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1.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 рис. 3 показана принципиальная схема ло</w:t>
        <w:softHyphen/>
        <w:t>гической части одиннадцати каналов управления световым потоком. Элементы, указанные на струк</w:t>
        <w:softHyphen/>
        <w:t>турной схеме (см. рис. 1), соответствуют следую</w:t>
        <w:softHyphen/>
        <w:t>щим элементам первого канала (остальные анало</w:t>
        <w:softHyphen/>
        <w:t xml:space="preserve">гичны) на принципиальной схеме: 1.1 — </w:t>
      </w:r>
      <w:r>
        <w:rPr>
          <w:i/>
          <w:iCs/>
          <w:sz w:val="24"/>
          <w:szCs w:val="22"/>
        </w:rPr>
        <w:t xml:space="preserve">Мс4.1. 1.2 — Мс5.1, 1.3 — Мсб.1, 1.4 — Мс6.2, Мсб.З, Мсб.4. </w:t>
      </w:r>
      <w:r>
        <w:rPr>
          <w:sz w:val="24"/>
          <w:szCs w:val="22"/>
        </w:rPr>
        <w:t xml:space="preserve">Микросхема </w:t>
      </w:r>
      <w:r>
        <w:rPr>
          <w:i/>
          <w:iCs/>
          <w:sz w:val="24"/>
          <w:szCs w:val="22"/>
          <w:lang w:val="en-US"/>
        </w:rPr>
        <w:t>Mcl</w:t>
      </w:r>
      <w:r>
        <w:rPr>
          <w:i/>
          <w:iCs/>
          <w:sz w:val="24"/>
          <w:szCs w:val="22"/>
        </w:rPr>
        <w:t>.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выполняет функцию ин</w:t>
        <w:softHyphen/>
        <w:t>вертора распределителя импульсов, так как для управления необходим сигнал логической «1» на избранном канале, а на выходе дешифратора сиг</w:t>
        <w:softHyphen/>
        <w:t>налом разрешения является логический «0». Ин</w:t>
        <w:softHyphen/>
        <w:t xml:space="preserve">вертором </w:t>
      </w:r>
      <w:r>
        <w:rPr>
          <w:i/>
          <w:iCs/>
          <w:sz w:val="24"/>
          <w:szCs w:val="22"/>
        </w:rPr>
        <w:t xml:space="preserve">12 </w:t>
      </w:r>
      <w:r>
        <w:rPr>
          <w:sz w:val="24"/>
          <w:szCs w:val="22"/>
        </w:rPr>
        <w:t xml:space="preserve">блока кодирования и декодирования импульсов служит микросхема </w:t>
      </w:r>
      <w:r>
        <w:rPr>
          <w:i/>
          <w:iCs/>
          <w:sz w:val="24"/>
          <w:szCs w:val="22"/>
        </w:rPr>
        <w:t>МсЗ.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игналы первых восьми каналов с трехвходо-вых элементов «И» </w:t>
      </w:r>
      <w:r>
        <w:rPr>
          <w:i/>
          <w:iCs/>
          <w:sz w:val="24"/>
          <w:szCs w:val="22"/>
        </w:rPr>
        <w:t>{</w:t>
      </w:r>
      <w:r>
        <w:rPr>
          <w:i/>
          <w:iCs/>
          <w:sz w:val="24"/>
          <w:szCs w:val="22"/>
          <w:lang w:val="en-US"/>
        </w:rPr>
        <w:t>Met</w:t>
      </w:r>
      <w:r>
        <w:rPr>
          <w:i/>
          <w:iCs/>
          <w:sz w:val="24"/>
          <w:szCs w:val="22"/>
        </w:rPr>
        <w:t xml:space="preserve">, </w:t>
      </w:r>
      <w:r>
        <w:rPr>
          <w:i/>
          <w:iCs/>
          <w:sz w:val="24"/>
          <w:szCs w:val="22"/>
          <w:lang w:val="en-US"/>
        </w:rPr>
        <w:t>Mc</w:t>
      </w:r>
      <w:r>
        <w:rPr>
          <w:i/>
          <w:iCs/>
          <w:sz w:val="24"/>
          <w:szCs w:val="22"/>
        </w:rPr>
        <w:t xml:space="preserve">2) </w:t>
      </w:r>
      <w:r>
        <w:rPr>
          <w:sz w:val="24"/>
          <w:szCs w:val="22"/>
        </w:rPr>
        <w:t>подаются на мик</w:t>
        <w:softHyphen/>
        <w:t xml:space="preserve">росхему </w:t>
      </w:r>
      <w:r>
        <w:rPr>
          <w:i/>
          <w:iCs/>
          <w:sz w:val="24"/>
          <w:szCs w:val="22"/>
        </w:rPr>
        <w:t xml:space="preserve">Мс17, </w:t>
      </w:r>
      <w:r>
        <w:rPr>
          <w:sz w:val="24"/>
          <w:szCs w:val="22"/>
        </w:rPr>
        <w:t xml:space="preserve">сигналы остальных трех — на </w:t>
      </w:r>
      <w:r>
        <w:rPr>
          <w:i/>
          <w:iCs/>
          <w:sz w:val="24"/>
          <w:szCs w:val="22"/>
        </w:rPr>
        <w:t xml:space="preserve">Мс21.3 </w:t>
      </w:r>
      <w:r>
        <w:rPr>
          <w:sz w:val="24"/>
          <w:szCs w:val="22"/>
        </w:rPr>
        <w:t>и после необходимого согласования с по</w:t>
        <w:softHyphen/>
        <w:t xml:space="preserve">мощью </w:t>
      </w:r>
      <w:r>
        <w:rPr>
          <w:i/>
          <w:iCs/>
          <w:sz w:val="24"/>
          <w:szCs w:val="22"/>
        </w:rPr>
        <w:t xml:space="preserve">Мс18.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Мс24.1 </w:t>
      </w:r>
      <w:r>
        <w:rPr>
          <w:sz w:val="24"/>
          <w:szCs w:val="22"/>
        </w:rPr>
        <w:t>суммируются микросхе</w:t>
        <w:softHyphen/>
        <w:t xml:space="preserve">мой </w:t>
      </w:r>
      <w:r>
        <w:rPr>
          <w:i/>
          <w:iCs/>
          <w:sz w:val="24"/>
          <w:szCs w:val="22"/>
        </w:rPr>
        <w:t xml:space="preserve">Мс24.2. </w:t>
      </w:r>
      <w:r>
        <w:rPr>
          <w:sz w:val="24"/>
          <w:szCs w:val="22"/>
        </w:rPr>
        <w:t xml:space="preserve">Сигнал с её выхода инвертируется микросхемой </w:t>
      </w:r>
      <w:r>
        <w:rPr>
          <w:i/>
          <w:iCs/>
          <w:sz w:val="24"/>
          <w:szCs w:val="22"/>
        </w:rPr>
        <w:t xml:space="preserve">Мс24.3 </w:t>
      </w:r>
      <w:r>
        <w:rPr>
          <w:sz w:val="24"/>
          <w:szCs w:val="22"/>
        </w:rPr>
        <w:t xml:space="preserve">и поступает на один вход микросхемы </w:t>
      </w:r>
      <w:r>
        <w:rPr>
          <w:i/>
          <w:iCs/>
          <w:sz w:val="24"/>
          <w:szCs w:val="22"/>
        </w:rPr>
        <w:t xml:space="preserve">Ме.24.4. </w:t>
      </w:r>
      <w:r>
        <w:rPr>
          <w:sz w:val="24"/>
          <w:szCs w:val="22"/>
        </w:rPr>
        <w:t>На её второй вход приходит сигнал сбро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хема блока синхронизации показана на рис. 4. Напряжение с обмотки трансформатора </w:t>
      </w:r>
      <w:r>
        <w:rPr>
          <w:i/>
          <w:iCs/>
          <w:sz w:val="24"/>
          <w:szCs w:val="22"/>
          <w:lang w:val="en-US"/>
        </w:rPr>
        <w:t>Tp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выпрямляется диодами </w:t>
      </w:r>
      <w:r>
        <w:rPr>
          <w:i/>
          <w:iCs/>
          <w:sz w:val="24"/>
          <w:szCs w:val="22"/>
        </w:rPr>
        <w:t>Д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Д4, </w:t>
      </w:r>
      <w:r>
        <w:rPr>
          <w:sz w:val="24"/>
          <w:szCs w:val="22"/>
        </w:rPr>
        <w:t>ограничивает</w:t>
        <w:softHyphen/>
        <w:t xml:space="preserve">ся по амплитуде стабилитроном </w:t>
      </w:r>
      <w:r>
        <w:rPr>
          <w:i/>
          <w:iCs/>
          <w:sz w:val="24"/>
          <w:szCs w:val="22"/>
        </w:rPr>
        <w:t xml:space="preserve">Д5 </w:t>
      </w:r>
      <w:r>
        <w:rPr>
          <w:sz w:val="24"/>
          <w:szCs w:val="22"/>
        </w:rPr>
        <w:t xml:space="preserve">и поступает на вход нуль — органа, выполненного на микросхеме Мс1. На её выводе </w:t>
      </w:r>
      <w:r>
        <w:rPr>
          <w:i/>
          <w:iCs/>
          <w:sz w:val="24"/>
          <w:szCs w:val="22"/>
        </w:rPr>
        <w:t xml:space="preserve">5 </w:t>
      </w:r>
      <w:r>
        <w:rPr>
          <w:sz w:val="24"/>
          <w:szCs w:val="22"/>
        </w:rPr>
        <w:t>выделяется отрицательное на</w:t>
        <w:softHyphen/>
        <w:t>пряжение около — 3 В. В момент перехода напря</w:t>
        <w:softHyphen/>
        <w:t xml:space="preserve">жения сети через нуль на выводе </w:t>
      </w:r>
      <w:r>
        <w:rPr>
          <w:i/>
          <w:iCs/>
          <w:sz w:val="24"/>
          <w:szCs w:val="22"/>
        </w:rPr>
        <w:t xml:space="preserve">5 </w:t>
      </w:r>
      <w:r>
        <w:rPr>
          <w:sz w:val="24"/>
          <w:szCs w:val="22"/>
        </w:rPr>
        <w:t>возникает по</w:t>
        <w:softHyphen/>
        <w:t>ложительный импульс, открывающий транзистор 77. С его коллектора импульс поступает на микро</w:t>
        <w:softHyphen/>
        <w:t xml:space="preserve">схему </w:t>
      </w:r>
      <w:r>
        <w:rPr>
          <w:i/>
          <w:iCs/>
          <w:sz w:val="24"/>
          <w:szCs w:val="22"/>
        </w:rPr>
        <w:t xml:space="preserve">Мс2, </w:t>
      </w:r>
      <w:r>
        <w:rPr>
          <w:sz w:val="24"/>
          <w:szCs w:val="22"/>
        </w:rPr>
        <w:t>которая формирует положительный синхроимпульс длительностью 0,1 мс (длитель</w:t>
        <w:softHyphen/>
        <w:t xml:space="preserve">ность зависит от параметров диода </w:t>
      </w:r>
      <w:r>
        <w:rPr>
          <w:i/>
          <w:iCs/>
          <w:sz w:val="24"/>
          <w:szCs w:val="22"/>
        </w:rPr>
        <w:t>Д6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енератор пилообразного напряжения выпол</w:t>
        <w:softHyphen/>
        <w:t xml:space="preserve">нен на микросхеме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(рис. 5). На начальном участке заряд конденсатора С1 можно считать ли</w:t>
        <w:softHyphen/>
        <w:t>нейно нарастающим. В момент прихода синхроим</w:t>
        <w:softHyphen/>
        <w:t xml:space="preserve">пульса конденсатор </w:t>
      </w:r>
      <w:r>
        <w:rPr>
          <w:i/>
          <w:iCs/>
          <w:sz w:val="24"/>
          <w:szCs w:val="22"/>
        </w:rPr>
        <w:t xml:space="preserve">С1 </w:t>
      </w:r>
      <w:r>
        <w:rPr>
          <w:sz w:val="24"/>
          <w:szCs w:val="22"/>
        </w:rPr>
        <w:t>разряжается через микро</w:t>
        <w:softHyphen/>
        <w:t xml:space="preserve">схему </w:t>
      </w:r>
      <w:r>
        <w:rPr>
          <w:b/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. </w:t>
      </w:r>
      <w:r>
        <w:rPr>
          <w:sz w:val="24"/>
          <w:szCs w:val="22"/>
        </w:rPr>
        <w:t>Затем процесс повторя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илообразное напряжение, синхронизирован</w:t>
        <w:softHyphen/>
        <w:t xml:space="preserve">ное сетью, подается на вывод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 xml:space="preserve">микросхемы </w:t>
      </w:r>
      <w:r>
        <w:rPr>
          <w:i/>
          <w:iCs/>
          <w:sz w:val="24"/>
          <w:szCs w:val="22"/>
        </w:rPr>
        <w:t xml:space="preserve">Мс2 </w:t>
      </w:r>
      <w:r>
        <w:rPr>
          <w:sz w:val="24"/>
          <w:szCs w:val="22"/>
        </w:rPr>
        <w:t>(компаратор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оминалы деталей подобраны так, что конден</w:t>
        <w:softHyphen/>
        <w:t xml:space="preserve">сатор </w:t>
      </w:r>
      <w:r>
        <w:rPr>
          <w:i/>
          <w:iCs/>
          <w:sz w:val="24"/>
          <w:szCs w:val="22"/>
        </w:rPr>
        <w:t xml:space="preserve">С1 </w:t>
      </w:r>
      <w:r>
        <w:rPr>
          <w:sz w:val="24"/>
          <w:szCs w:val="22"/>
        </w:rPr>
        <w:t>за время 10 мс (частота 100 Гц) заряжа</w:t>
        <w:softHyphen/>
        <w:t>ется до напряжения около 1,5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тыковочный модуль (рис. 6) представляет со</w:t>
        <w:softHyphen/>
        <w:t>бой транзисторный аналог размыкающего и замы</w:t>
        <w:softHyphen/>
        <w:t xml:space="preserve">кающего контактов. В исходном состоянии его транзисторы 77 и </w:t>
      </w:r>
      <w:r>
        <w:rPr>
          <w:i/>
          <w:iCs/>
          <w:sz w:val="24"/>
          <w:szCs w:val="22"/>
        </w:rPr>
        <w:t xml:space="preserve">Т2 </w:t>
      </w:r>
      <w:r>
        <w:rPr>
          <w:sz w:val="24"/>
          <w:szCs w:val="22"/>
        </w:rPr>
        <w:t>закрыты, а когда на вход приходит логическая «1», они открыва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мпаратор </w:t>
      </w:r>
      <w:r>
        <w:rPr>
          <w:i/>
          <w:iCs/>
          <w:sz w:val="24"/>
          <w:szCs w:val="22"/>
        </w:rPr>
        <w:t xml:space="preserve">(1.7 </w:t>
      </w:r>
      <w:r>
        <w:rPr>
          <w:sz w:val="24"/>
          <w:szCs w:val="22"/>
        </w:rPr>
        <w:t>на рис. 1) выполнен на микро</w:t>
        <w:softHyphen/>
        <w:t xml:space="preserve">схеме К.1УТ402Б. На ее вывод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>подается пилооб</w:t>
        <w:softHyphen/>
        <w:t xml:space="preserve">разное напряжение, на вывод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 xml:space="preserve">— напряжение со стыковочного модуля. Как только напряжение на выводе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 xml:space="preserve">станет ниже, чем на выводе </w:t>
      </w:r>
      <w:r>
        <w:rPr>
          <w:i/>
          <w:iCs/>
          <w:sz w:val="24"/>
          <w:szCs w:val="22"/>
        </w:rPr>
        <w:t xml:space="preserve">9, </w:t>
      </w:r>
      <w:r>
        <w:rPr>
          <w:sz w:val="24"/>
          <w:szCs w:val="22"/>
        </w:rPr>
        <w:t>на выхо</w:t>
        <w:softHyphen/>
        <w:t>де появится импульс отрицательной полярности поступающий на усилитель мощ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Усилитель мощности (его схема не имеет осо</w:t>
        <w:softHyphen/>
        <w:t>бенностей и потому не приводится) выполнен на транзисторе. Когда на выходе компаратора по</w:t>
        <w:softHyphen/>
        <w:t>явится отрицательный импульс, транзистор откры</w:t>
        <w:softHyphen/>
        <w:t>вается. В коллекторной цепи транзистора включен импульсный трансформатор, вторичная обмотка которого включена между управляющим электро</w:t>
        <w:softHyphen/>
        <w:t>дом и катодом тиристора. Применение импульсно</w:t>
        <w:softHyphen/>
        <w:t>го трансформатора позволяет полностью устранить электрическую связь силовой части с устройством управления. Тиристор, нагрузкой которого служит лампа, включается от первого импуль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питания ламп служит выпрямленное пуль</w:t>
        <w:softHyphen/>
        <w:t>сирующее напряжение, получаемое с помощью вы</w:t>
        <w:softHyphen/>
        <w:t>прямителя блока питания (рис. 7), что позволяет использовать один тиристор в канале. Принцип ре</w:t>
        <w:softHyphen/>
        <w:t>гулирования степени накала ламп поясняется рис. 8. (</w:t>
      </w:r>
      <w:r>
        <w:rPr>
          <w:sz w:val="24"/>
          <w:szCs w:val="22"/>
          <w:lang w:val="en-US"/>
        </w:rPr>
        <w:t>U</w:t>
      </w:r>
      <w:r>
        <w:rPr>
          <w:sz w:val="24"/>
          <w:szCs w:val="22"/>
          <w:vertAlign w:val="subscript"/>
          <w:lang w:val="en-US"/>
        </w:rPr>
        <w:t>c</w:t>
      </w:r>
      <w:r>
        <w:rPr>
          <w:sz w:val="24"/>
          <w:szCs w:val="22"/>
        </w:rPr>
        <w:t xml:space="preserve"> — напряжение на конденсаторе; за</w:t>
        <w:softHyphen/>
        <w:t>штрихованные участки синусоиды — моменты про</w:t>
        <w:softHyphen/>
        <w:t>текания тока через лампу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1040" cy="886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2"/>
        </w:rPr>
      </w:pPr>
      <w:r>
        <w:rPr/>
        <w:t>Рис. 2. Принципиальная схема блока кодирования и де-кодирова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7965" cy="876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Рис. 3. Принципиальная схема логической части каналов управления сиетоннм потоком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Может быть предусмотрена возможность и по</w:t>
        <w:softHyphen/>
        <w:t>стоянного горения любой из ламп. Для этого вход компаратора следует подключить не к конденсато</w:t>
        <w:softHyphen/>
        <w:t xml:space="preserve">ру </w:t>
      </w:r>
      <w:r>
        <w:rPr>
          <w:i/>
          <w:iCs/>
          <w:sz w:val="24"/>
          <w:szCs w:val="22"/>
        </w:rPr>
        <w:t xml:space="preserve">1С1 ... 22С1, </w:t>
      </w:r>
      <w:r>
        <w:rPr>
          <w:sz w:val="24"/>
          <w:szCs w:val="22"/>
        </w:rPr>
        <w:t xml:space="preserve">а к движку резистора </w:t>
      </w:r>
      <w:r>
        <w:rPr>
          <w:i/>
          <w:iCs/>
          <w:sz w:val="24"/>
          <w:szCs w:val="22"/>
        </w:rPr>
        <w:t>1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. </w:t>
      </w:r>
      <w:r>
        <w:rPr>
          <w:sz w:val="24"/>
          <w:szCs w:val="22"/>
        </w:rPr>
        <w:t>Тогда яркость лампы будет регулироваться этим рези</w:t>
        <w:softHyphen/>
        <w:t>стор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Формирователь служит для формирования пря</w:t>
        <w:softHyphen/>
        <w:t>моугольных импульсов из близких к синусоиде сигналов, записанных на магнитной лен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о своему построению и принципу работы фор</w:t>
        <w:softHyphen/>
        <w:t>мирователь аналогичен блоку формирования син</w:t>
        <w:softHyphen/>
        <w:t>хроимпуль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Конструкция и детали. </w:t>
      </w:r>
      <w:r>
        <w:rPr>
          <w:sz w:val="24"/>
          <w:szCs w:val="22"/>
        </w:rPr>
        <w:t>Вся установка смонтиро</w:t>
        <w:softHyphen/>
        <w:t>вана в одном корпусе по блочной системе, чем обе</w:t>
        <w:softHyphen/>
        <w:t>спечивается легкий доступ к каждому из бло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снованием конструкции служит рама из алю</w:t>
        <w:softHyphen/>
        <w:t>миниевого уголка размерами 1000x550 мм, разде</w:t>
        <w:softHyphen/>
        <w:t>ленная на три секции перегородками. Эти перего</w:t>
        <w:softHyphen/>
        <w:t>родки придают дополнительную жесткость конст</w:t>
        <w:softHyphen/>
        <w:t>рукции. В каждой секции находятся текстолитовые панели размерами 400x300 мм. В первой установ</w:t>
        <w:softHyphen/>
        <w:t>лены автоматический выключатель АЕ3000 для за</w:t>
        <w:softHyphen/>
        <w:t>щиты от коротких замыканий в нагрузке, силовые диоды В25, расположенные на стандартных алю</w:t>
        <w:softHyphen/>
        <w:t>миниевых радиаторах площадью 180 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, и блок питания. Все стабилизаторы блока питания собраны на печатной плате, кроме регулирующих тран</w:t>
        <w:softHyphen/>
        <w:t>зисторов, которые установлены на радиаторах пло</w:t>
        <w:softHyphen/>
        <w:t>щадью 120 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. На этой же плате собран блок син</w:t>
        <w:softHyphen/>
        <w:t>хрониз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1550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Принципиальная схема блока синхронизаци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2320" cy="252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Принципиальная схема генератора пилообразного на</w:t>
        <w:softHyphen/>
        <w:t>пряж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1870" cy="114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6. Принципиальная схема стыковочного модул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стыковки синтезатора с лампами использо</w:t>
        <w:softHyphen/>
        <w:t>ван разъем ШР32; для стыковки блоков между собой — РПНи РШ2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о второй секции находятся 22 тиристора К.У202Н, расположенные на алюминиевых радиа</w:t>
        <w:softHyphen/>
        <w:t>торах площадью 25 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 xml:space="preserve"> и толщиной 5 мм. В каче</w:t>
        <w:softHyphen/>
        <w:t>стве этих радиаторов использован алюминиевый уголок 50x10 мм, на одной полке которого уста</w:t>
        <w:softHyphen/>
        <w:t>новлен тиристор, а другая, меньшая, использована для крепления к пла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этом же отсеке установлены импульсные трансформаторы МИТ-3 с диодами Д220. Транс</w:t>
        <w:softHyphen/>
        <w:t>форматоры можно применить самодельные, намо</w:t>
        <w:softHyphen/>
        <w:t>танные на кольцах типоразмера К20Х7Х4 из фер</w:t>
        <w:softHyphen/>
        <w:t>рита 600НН проводом ПЭЛ 0,15 — 0.2, количество витков — 100 в каждой обмот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ходящиеся в третьей секции остальные бло</w:t>
        <w:softHyphen/>
        <w:t>ки устройства собраны на печатных платах разме</w:t>
        <w:softHyphen/>
        <w:t>рами 120X150 мм, заканчивающихся 56 контактными разъемами. Они вставляются в разъем РПН-З-бк. Провода, связанные с конденсаторами клавиатуры, должны иметь длину не более 50 см, они выполнены витыми парами (два провода, скру</w:t>
        <w:softHyphen/>
        <w:t>ченные вместе, один из которых является экра</w:t>
        <w:softHyphen/>
        <w:t>ном). Экранный провод должен быть заземлен в начале и в конце ли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7410" cy="4974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7. Принципиальная схема блока питания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нтакты клавиатуры представляют собой гер-коны КЭМ-2, расположенные под клавишами. Кла</w:t>
        <w:softHyphen/>
        <w:t>виши — от рояля, в них вмонтированы небольшие магниты. Все клавиши крепят на единой оси. Их ход составляет 10 — 12 мм, что вполне достаточно для надежного срабатывания герко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отсутствии герконов можно использовать микропереключатели КМ1, можно применить и сенсорное управле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права и слева от клавиатуры расположены ползунковые резисторы для управления разгоранием и погасанием лам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синтезаторе применены малогабаритные дета</w:t>
        <w:softHyphen/>
        <w:t>ли: резисторы МЛТ-0,25, электролитические кон</w:t>
        <w:softHyphen/>
        <w:t>денсаторы К50-6, остальные — КЛС, переменные резисторы СП-23а. Трансформаторы в блоке пита</w:t>
        <w:softHyphen/>
        <w:t>ния — ТН4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Настройку </w:t>
      </w:r>
      <w:r>
        <w:rPr>
          <w:sz w:val="24"/>
          <w:szCs w:val="22"/>
        </w:rPr>
        <w:t>начинают с того, что убеждаются в правильности соединения. Затем проверяют работу стабилизаторов блока питания, подключая эквива</w:t>
        <w:softHyphen/>
        <w:t>ленты нагрузок. При изменении сетевого напряже</w:t>
        <w:softHyphen/>
        <w:t>ния на ±20% напряжение на выходах схем стаби</w:t>
        <w:softHyphen/>
        <w:t>лизаторов не должно изменяться более чем на 2%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53970" cy="2658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4"/>
          <w:szCs w:val="18"/>
        </w:rPr>
        <w:t xml:space="preserve">Рис. 8. Эпюры напряжения, поясняющие принцип регулирования накала ламп: </w:t>
      </w:r>
      <w:r>
        <w:rPr>
          <w:rFonts w:cs="Arial" w:ascii="Arial" w:hAnsi="Arial"/>
          <w:b/>
          <w:bCs/>
          <w:sz w:val="24"/>
          <w:szCs w:val="16"/>
        </w:rPr>
        <w:t>о -процесс угасания; б — процесс разгор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Затем проверяют работу блока защиты пит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ля дальнейшей настройки необходим осцил</w:t>
        <w:softHyphen/>
        <w:t>лограф с входом постоянного тока (С 1-18, С1-30 С1-47ит. д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оверяют наличие импульсов на выходе блока синхронизации. Они должны следовать с частотой 100 Гц и иметь амплитуду 2,5 — 3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ледующий этап — проверка компараторов и усилителей мощности, генераторов пилообразного напряжения. Удобно собрать на небольшом щите 22 лампы накаливания на 220 В мощностью 15 Вт и подключить их-к тиристора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оверяют наличие пилообразного напряжения на выводе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 xml:space="preserve">каждого компаратора (амплитуду 1,5 В подбирают с помощью 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). </w:t>
      </w:r>
      <w:r>
        <w:rPr>
          <w:sz w:val="24"/>
          <w:szCs w:val="22"/>
        </w:rPr>
        <w:t xml:space="preserve">На вывод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>каждого компаратора подают напряже</w:t>
        <w:softHyphen/>
        <w:t>ние 0,1 — 1,5 В. При напряжении 1,5 В тиристор не должен включаться, и по мере уменьшения потен</w:t>
        <w:softHyphen/>
        <w:t xml:space="preserve">циала на выводе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>лампа будет гореть ярче. При номинальном напряжении сети и в крайнем нижнем по схеме положении движка резистора на лампе должно быть не менее 210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подаче логической «1» на вход стыковоч</w:t>
        <w:softHyphen/>
        <w:t>ного модуля должен включаться соответствующий канал, причем скорость разгорания должна регу</w:t>
        <w:softHyphen/>
        <w:t>лировать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 подаче логического «0» лампа гаснет, так</w:t>
        <w:softHyphen/>
        <w:t>же с регулируемой скорость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оверяют работу блока кодирования и деко</w:t>
        <w:softHyphen/>
        <w:t>дирования импульсов и дел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Распределитель проверяют следующим обра</w:t>
        <w:softHyphen/>
        <w:t xml:space="preserve">зом: временно отключают шину </w:t>
      </w:r>
      <w:r>
        <w:rPr>
          <w:i/>
          <w:iCs/>
          <w:sz w:val="24"/>
          <w:szCs w:val="22"/>
        </w:rPr>
        <w:t xml:space="preserve">«Сброс» </w:t>
      </w:r>
      <w:r>
        <w:rPr>
          <w:sz w:val="24"/>
          <w:szCs w:val="22"/>
        </w:rPr>
        <w:t>от выво</w:t>
        <w:softHyphen/>
        <w:t xml:space="preserve">да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микросхемы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1.2 </w:t>
      </w:r>
      <w:r>
        <w:rPr>
          <w:sz w:val="24"/>
          <w:szCs w:val="22"/>
        </w:rPr>
        <w:t xml:space="preserve">и шину </w:t>
      </w:r>
      <w:r>
        <w:rPr>
          <w:i/>
          <w:iCs/>
          <w:sz w:val="24"/>
          <w:szCs w:val="22"/>
        </w:rPr>
        <w:t xml:space="preserve">«Сдвиг» </w:t>
      </w:r>
      <w:r>
        <w:rPr>
          <w:sz w:val="24"/>
          <w:szCs w:val="22"/>
        </w:rPr>
        <w:t>от выво</w:t>
        <w:softHyphen/>
        <w:t xml:space="preserve">да.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 xml:space="preserve">микросхемы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1.1. </w:t>
      </w:r>
      <w:r>
        <w:rPr>
          <w:sz w:val="24"/>
          <w:szCs w:val="22"/>
        </w:rPr>
        <w:t xml:space="preserve">На шину </w:t>
      </w:r>
      <w:r>
        <w:rPr>
          <w:i/>
          <w:iCs/>
          <w:sz w:val="24"/>
          <w:szCs w:val="22"/>
        </w:rPr>
        <w:t xml:space="preserve">«Сброс» </w:t>
      </w:r>
      <w:r>
        <w:rPr>
          <w:sz w:val="24"/>
          <w:szCs w:val="22"/>
        </w:rPr>
        <w:t>крат</w:t>
        <w:softHyphen/>
        <w:t>ковременно подают логический «0». Распредели</w:t>
        <w:softHyphen/>
        <w:t xml:space="preserve">тель при этом должен быть установлен в исходное состояние. Затем на шину </w:t>
      </w:r>
      <w:r>
        <w:rPr>
          <w:i/>
          <w:iCs/>
          <w:sz w:val="24"/>
          <w:szCs w:val="22"/>
        </w:rPr>
        <w:t xml:space="preserve">«Сдвиг» </w:t>
      </w:r>
      <w:r>
        <w:rPr>
          <w:sz w:val="24"/>
          <w:szCs w:val="22"/>
        </w:rPr>
        <w:t>подают одиноч</w:t>
        <w:softHyphen/>
        <w:t>ные импульсы. На выходах распределителя (с 1-го по 23-й) поочередно должен появляться логиче</w:t>
        <w:softHyphen/>
        <w:t>ский «0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ключатель </w:t>
      </w:r>
      <w:r>
        <w:rPr>
          <w:i/>
          <w:iCs/>
          <w:sz w:val="24"/>
          <w:szCs w:val="22"/>
          <w:lang w:val="en-US"/>
        </w:rPr>
        <w:t>B</w:t>
      </w:r>
      <w:r>
        <w:rPr>
          <w:i/>
          <w:iCs/>
          <w:sz w:val="24"/>
          <w:szCs w:val="22"/>
        </w:rPr>
        <w:t>1.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B</w:t>
      </w:r>
      <w:r>
        <w:rPr>
          <w:i/>
          <w:iCs/>
          <w:sz w:val="24"/>
          <w:szCs w:val="22"/>
        </w:rPr>
        <w:t xml:space="preserve">1.4 </w:t>
      </w:r>
      <w:r>
        <w:rPr>
          <w:sz w:val="24"/>
          <w:szCs w:val="22"/>
        </w:rPr>
        <w:t xml:space="preserve">ставят в положение </w:t>
      </w:r>
      <w:r>
        <w:rPr>
          <w:i/>
          <w:iCs/>
          <w:sz w:val="24"/>
          <w:szCs w:val="22"/>
        </w:rPr>
        <w:t xml:space="preserve">«Запись». </w:t>
      </w:r>
      <w:r>
        <w:rPr>
          <w:sz w:val="24"/>
          <w:szCs w:val="22"/>
        </w:rPr>
        <w:t>При нажатии клавиш должны вклю</w:t>
        <w:softHyphen/>
        <w:t>чаться лампы соответствующего канала. При от</w:t>
        <w:softHyphen/>
        <w:t>жатой клавише лампа должна гаснуть. Подключа</w:t>
        <w:softHyphen/>
        <w:t>ют магнитофон и записывают любую последова</w:t>
        <w:softHyphen/>
        <w:t>тельность включения клавиш. Затем переключа</w:t>
        <w:softHyphen/>
        <w:t xml:space="preserve">тель ставят в положение </w:t>
      </w:r>
      <w:r>
        <w:rPr>
          <w:i/>
          <w:iCs/>
          <w:sz w:val="24"/>
          <w:szCs w:val="22"/>
        </w:rPr>
        <w:t xml:space="preserve">«Воспроизведение». </w:t>
      </w:r>
      <w:r>
        <w:rPr>
          <w:sz w:val="24"/>
          <w:szCs w:val="22"/>
        </w:rPr>
        <w:t>Про</w:t>
        <w:softHyphen/>
        <w:t>веряют работу формирователя. На его выходе дол</w:t>
        <w:softHyphen/>
        <w:t>жны быть четкие прямоугольные импульс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оверяют работу селекторов канала и сброса, а также работу </w:t>
      </w:r>
      <w:r>
        <w:rPr>
          <w:sz w:val="24"/>
          <w:szCs w:val="22"/>
          <w:lang w:val="en-US"/>
        </w:rPr>
        <w:t>JK</w:t>
      </w:r>
      <w:r>
        <w:rPr>
          <w:sz w:val="24"/>
          <w:szCs w:val="22"/>
        </w:rPr>
        <w:t>-тригге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ледует отметить, что правильно собранное устройство почти не требует налаживания, а опи</w:t>
        <w:softHyphen/>
        <w:t>санная выше методика приведена для нахождения возможной неисправ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заключение следует отметить, что данная конструкция требует определенного мастерства исполнения для создания художественного образа.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  <w:t>Авторы рекомендуют исполнителям вниматель</w:t>
        <w:softHyphen/>
        <w:t>но ознакомиться с имеющейся литературой по цве</w:t>
        <w:softHyphen/>
        <w:t>томузыке, например с книгами Г. Фрининга, К- Ауэра «Человек — цвет — пространство» (Строй-издат, Москва, 1973) и Б. Галеева «Светомузыка: становление и сущность нового искусства» (Ка</w:t>
        <w:softHyphen/>
        <w:t>зань, 1976).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i/>
      <w:i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center"/>
      <w:outlineLvl w:val="4"/>
    </w:pPr>
    <w:rPr>
      <w:b/>
      <w:bCs/>
      <w:sz w:val="36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7:00Z</dcterms:created>
  <dc:creator>Slawa</dc:creator>
  <dc:description/>
  <dc:language>en-US</dc:language>
  <cp:lastModifiedBy>Slawa</cp:lastModifiedBy>
  <dcterms:modified xsi:type="dcterms:W3CDTF">2003-12-05T10:58:00Z</dcterms:modified>
  <cp:revision>1</cp:revision>
  <dc:subject/>
  <dc:title>М</dc:title>
</cp:coreProperties>
</file>