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4"/>
        </w:rPr>
      </w:pPr>
      <w:r>
        <w:rPr/>
        <w:t>В.Шушурин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rPr>
          <w:szCs w:val="24"/>
        </w:rPr>
      </w:pPr>
      <w:r>
        <w:rPr/>
        <w:t>ВЫСОКОКАЧЕСТВЕННЫЙ ЧЕТЫРЕХКАНАЛЬНЫЙ УСИЛИТЕЛЬ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Усилитель предназначен для высококачественно</w:t>
        <w:softHyphen/>
        <w:t>го воспроизведения квадрафонических, стереофони</w:t>
        <w:softHyphen/>
        <w:t>ческих и монофонических програм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узыкальная выходная мощность усилителя не менее 4X50 Вт, синусоидальная при коэффициенте гармоник не более 0,15% — 4x30 Вт. Номинальный диапазон рабочих частот 20 Гц — 20 кГц. Неравно</w:t>
        <w:softHyphen/>
        <w:t>мерность амплитудно-частотной характеристики в номинальном диапазоне рабочих частот не превыша</w:t>
        <w:softHyphen/>
        <w:t>ет ± 1,5 дБ. Коэффициент гармоник в интервале ча</w:t>
        <w:softHyphen/>
        <w:t>стот 20 Гц — 20 кГц при выходной мощности 100 мВт — 30 Вт не превосходит 0,15%. Коэффици</w:t>
        <w:softHyphen/>
        <w:t>ент интермодуляционных искажений (соотношение уровней сигналов 60 Гц и 7 кГц 4:1) при выходной мощности 100 мВт — 30 Вт менее 0,3%. Отношение сигнал/шум при выходной мощности не более 4X30 Вт составляет не менее 74 дБ. Номинальная чувствительность каждого канала усилителя 400 мВ. Рассогласование каналов усиления по чувствитель</w:t>
        <w:softHyphen/>
        <w:t>ности не превышает 2 дБ. Входное сопротивление (на частоте 1000 Гц) не менее 47 кОм, выходное — не более 0,1 Ом. Коэффициент демпфирования не менее 80. Входное сопротивление подключаемых громкоговорителей должно быть равно 8 О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иапазон регулировки амплитудно-частотной характеристики на частоте 30 Гц составляет не ме</w:t>
        <w:softHyphen/>
        <w:t>нее ±13 дБ, на частоте 10 кГц +20... — 10 дБ. Раз</w:t>
        <w:softHyphen/>
        <w:t>баланс амплитудно-частотных характеристик в ин</w:t>
        <w:softHyphen/>
        <w:t>тервале частот 100 — 6300 Гц не менее 2 дБ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ереходное затухание между каналами на час</w:t>
        <w:softHyphen/>
        <w:t>тоте 315 Гц составляет не менее 48 дБ, на частоте 1 кГц — не менее 44 дБ, на частоте 5 кГц — не ме</w:t>
        <w:softHyphen/>
        <w:t>нее 42 дБ, на частоте 10 кГц — не менее 38 дБ.</w:t>
      </w:r>
    </w:p>
    <w:p>
      <w:pPr>
        <w:pStyle w:val="Normal"/>
        <w:ind w:firstLine="284"/>
        <w:jc w:val="both"/>
        <w:rPr/>
      </w:pPr>
      <w:r>
        <w:rPr>
          <w:szCs w:val="22"/>
        </w:rPr>
        <w:t>Функциональная схема усилителя изображена на рис. 1. Усилитель состоит из четырех идентич</w:t>
        <w:softHyphen/>
        <w:t>ных каналов, каждый из которых содержит два функционально законченных блока: предваритель</w:t>
        <w:softHyphen/>
        <w:t xml:space="preserve">ный усилитель </w:t>
      </w:r>
      <w:r>
        <w:rPr>
          <w:i/>
          <w:iCs/>
          <w:szCs w:val="22"/>
        </w:rPr>
        <w:t xml:space="preserve">У1 </w:t>
      </w:r>
      <w:r>
        <w:rPr>
          <w:szCs w:val="22"/>
        </w:rPr>
        <w:t xml:space="preserve">и оконечный усилитель </w:t>
      </w:r>
      <w:r>
        <w:rPr>
          <w:i/>
          <w:iCs/>
          <w:szCs w:val="22"/>
        </w:rPr>
        <w:t xml:space="preserve">У2. </w:t>
      </w:r>
      <w:r>
        <w:rPr>
          <w:szCs w:val="22"/>
        </w:rPr>
        <w:t>Об</w:t>
        <w:softHyphen/>
        <w:t xml:space="preserve">щими для всех каналов являются блок питания и устройство индикации </w:t>
      </w:r>
      <w:r>
        <w:rPr>
          <w:i/>
          <w:iCs/>
          <w:szCs w:val="22"/>
        </w:rPr>
        <w:t xml:space="preserve">УЗ. </w:t>
      </w:r>
      <w:r>
        <w:rPr>
          <w:szCs w:val="22"/>
        </w:rPr>
        <w:t>Предварительный усили</w:t>
        <w:softHyphen/>
        <w:t>тель повышает уровень входного сигнала до значе</w:t>
        <w:softHyphen/>
        <w:t>ния, достаточного для нормальной работы мощного выходного каскада, а также компенсирует потери усиления, вызываемые цепями частотной коррек</w:t>
        <w:softHyphen/>
        <w:t>ции. Так как все четыре канала усилителя совершен</w:t>
        <w:softHyphen/>
        <w:t>но идентичны, рассмотрим работу только одного из них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 одного из входных разъемов сигнал через переключатели входов </w:t>
      </w:r>
      <w:r>
        <w:rPr>
          <w:i/>
          <w:iCs/>
          <w:szCs w:val="22"/>
          <w:lang w:val="en-US"/>
        </w:rPr>
        <w:t>Bl</w:t>
      </w:r>
      <w:r>
        <w:rPr>
          <w:i/>
          <w:iCs/>
          <w:szCs w:val="22"/>
        </w:rPr>
        <w:t xml:space="preserve">, В2 </w:t>
      </w:r>
      <w:r>
        <w:rPr>
          <w:szCs w:val="22"/>
        </w:rPr>
        <w:t>поступает на регуля</w:t>
        <w:softHyphen/>
        <w:t xml:space="preserve">тор громкост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далее на вход предварительного усилителя </w:t>
      </w:r>
      <w:r>
        <w:rPr>
          <w:i/>
          <w:iCs/>
          <w:szCs w:val="22"/>
        </w:rPr>
        <w:t xml:space="preserve">У1. </w:t>
      </w:r>
      <w:r>
        <w:rPr>
          <w:szCs w:val="22"/>
        </w:rPr>
        <w:t xml:space="preserve">Перем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 </w:t>
      </w:r>
      <w:r>
        <w:rPr>
          <w:szCs w:val="22"/>
        </w:rPr>
        <w:t>коррек</w:t>
        <w:softHyphen/>
        <w:t>тируют амплитудно-частотную характеристику уси</w:t>
        <w:softHyphen/>
        <w:t xml:space="preserve">лителя в области средних частот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3</w:t>
      </w:r>
      <w:r>
        <w:rPr>
          <w:szCs w:val="22"/>
        </w:rPr>
        <w:t xml:space="preserve"> — в области высоких частот 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7</w:t>
      </w:r>
      <w:r>
        <w:rPr>
          <w:szCs w:val="22"/>
        </w:rPr>
        <w:t xml:space="preserve"> — в области низких частот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 выхода предварительного усилителя сигнал поступает на оконечный усилитель </w:t>
      </w:r>
      <w:r>
        <w:rPr>
          <w:i/>
          <w:iCs/>
          <w:szCs w:val="22"/>
        </w:rPr>
        <w:t xml:space="preserve">У2, </w:t>
      </w:r>
      <w:r>
        <w:rPr>
          <w:szCs w:val="22"/>
        </w:rPr>
        <w:t>а с него — на разъемы для подключения громкоговорителей и головных телефонов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Для индикации включения усилителя и работы каждого канала служит блок </w:t>
      </w:r>
      <w:r>
        <w:rPr>
          <w:i/>
          <w:iCs/>
          <w:szCs w:val="22"/>
        </w:rPr>
        <w:t xml:space="preserve">УЗ. </w:t>
      </w:r>
      <w:r>
        <w:rPr>
          <w:szCs w:val="22"/>
        </w:rPr>
        <w:t>В качестве инди</w:t>
        <w:softHyphen/>
        <w:t>цирующих элементов используются светодиоды.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инципиальная схема предварительного усили</w:t>
        <w:softHyphen/>
        <w:t>теля показана на рис. 2. Он выполнен на транзисто</w:t>
      </w:r>
      <w:r>
        <w:rPr>
          <w:szCs w:val="22"/>
          <w:lang w:val="en-US"/>
        </w:rPr>
        <w:t>pax</w:t>
      </w:r>
      <w:r>
        <w:rPr>
          <w:szCs w:val="22"/>
        </w:rPr>
        <w:t xml:space="preserve"> </w:t>
      </w:r>
      <w:r>
        <w:rPr>
          <w:i/>
          <w:iCs/>
          <w:szCs w:val="22"/>
        </w:rPr>
        <w:t>Т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ТЗ. </w:t>
      </w:r>
      <w:r>
        <w:rPr>
          <w:szCs w:val="22"/>
        </w:rPr>
        <w:t xml:space="preserve">На транзисторе 77 собран усилитель напряжения, а на транзисторе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— эмиттерный по</w:t>
        <w:softHyphen/>
        <w:t>вторитель, необходимый для нормальной работы це</w:t>
        <w:softHyphen/>
        <w:t>пей регулировки тембра. Регуляторы тембра низких и высоких частот построены по традиционной схеме. Для коррекции частотной характеристики усилите</w:t>
        <w:softHyphen/>
        <w:t>ля в области средних частот используется последо</w:t>
        <w:softHyphen/>
        <w:t xml:space="preserve">вательная </w:t>
      </w:r>
      <w:r>
        <w:rPr>
          <w:i/>
          <w:iCs/>
          <w:szCs w:val="22"/>
          <w:lang w:val="en-US"/>
        </w:rPr>
        <w:t>LC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цепочка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11). </w:t>
      </w:r>
      <w:r>
        <w:rPr>
          <w:szCs w:val="22"/>
        </w:rPr>
        <w:t>Необходимая глу</w:t>
        <w:softHyphen/>
        <w:t>бина коррекции средних частот в каждом конкрет</w:t>
        <w:softHyphen/>
        <w:t>ном случае может быть установлена подбором рези</w:t>
        <w:softHyphen/>
        <w:t xml:space="preserve">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8. </w:t>
      </w:r>
      <w:r>
        <w:rPr>
          <w:szCs w:val="22"/>
        </w:rPr>
        <w:t>После усиления каскадом на транзисто</w:t>
        <w:softHyphen/>
        <w:t xml:space="preserve">ре </w:t>
      </w:r>
      <w:r>
        <w:rPr>
          <w:i/>
          <w:iCs/>
          <w:szCs w:val="22"/>
        </w:rPr>
        <w:t xml:space="preserve">ТЗ </w:t>
      </w:r>
      <w:r>
        <w:rPr>
          <w:szCs w:val="22"/>
        </w:rPr>
        <w:t>сигнал поступает на оконечный усилитель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Амплитудно-частотные характеристики усилите</w:t>
        <w:softHyphen/>
        <w:t>ля при различных положениях регуляторов тембра приведены на рис. 3, а частотные характеристики цепей тонкомпенсации на рис. 4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ринципиальная схема оконечного усилителя на мощных выходных транзисторах изображена на рис. 5. На его входе включен дифференциальный усилитель (транзисторы </w:t>
      </w:r>
      <w:r>
        <w:rPr>
          <w:szCs w:val="22"/>
          <w:lang w:val="en-US"/>
        </w:rPr>
        <w:t>T</w:t>
      </w:r>
      <w:r>
        <w:rPr>
          <w:szCs w:val="22"/>
        </w:rPr>
        <w:t xml:space="preserve">1,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 xml:space="preserve">2). </w:t>
      </w:r>
      <w:r>
        <w:rPr>
          <w:szCs w:val="22"/>
        </w:rPr>
        <w:t>Это позволяет све</w:t>
        <w:softHyphen/>
        <w:t>сти к минимальному дрейф «нуля» на выходе око</w:t>
        <w:softHyphen/>
        <w:t>нечного усилител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271260" cy="725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Cs w:val="18"/>
        </w:rPr>
        <w:t xml:space="preserve">Рис. 1. Функциональная схема усилителя: </w:t>
      </w:r>
      <w:r>
        <w:rPr>
          <w:rFonts w:cs="Arial" w:ascii="Arial" w:hAnsi="Arial"/>
          <w:b/>
          <w:bCs/>
          <w:i/>
          <w:iCs/>
          <w:szCs w:val="16"/>
        </w:rPr>
        <w:t xml:space="preserve">У1 </w:t>
      </w:r>
      <w:r>
        <w:rPr>
          <w:rFonts w:cs="Arial" w:ascii="Arial" w:hAnsi="Arial"/>
          <w:b/>
          <w:bCs/>
          <w:szCs w:val="16"/>
        </w:rPr>
        <w:t xml:space="preserve">— предварительный усилитель; </w:t>
      </w:r>
      <w:r>
        <w:rPr>
          <w:rFonts w:cs="Arial" w:ascii="Arial" w:hAnsi="Arial"/>
          <w:b/>
          <w:bCs/>
          <w:i/>
          <w:iCs/>
          <w:szCs w:val="16"/>
        </w:rPr>
        <w:t xml:space="preserve">У2 </w:t>
      </w:r>
      <w:r>
        <w:rPr>
          <w:rFonts w:cs="Arial" w:ascii="Arial" w:hAnsi="Arial"/>
          <w:b/>
          <w:bCs/>
          <w:szCs w:val="16"/>
        </w:rPr>
        <w:t xml:space="preserve">— оконечный усилитель; </w:t>
      </w:r>
      <w:r>
        <w:rPr>
          <w:rFonts w:cs="Arial" w:ascii="Arial" w:hAnsi="Arial"/>
          <w:b/>
          <w:bCs/>
          <w:i/>
          <w:iCs/>
          <w:szCs w:val="16"/>
        </w:rPr>
        <w:t xml:space="preserve">УЗ — </w:t>
      </w:r>
      <w:r>
        <w:rPr>
          <w:rFonts w:cs="Arial" w:ascii="Arial" w:hAnsi="Arial"/>
          <w:b/>
          <w:bCs/>
          <w:szCs w:val="16"/>
        </w:rPr>
        <w:t>блок питания и устройство индикац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 выхода предварительного усилителя сигнал через разделительный конденса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и фильтр нижних частот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подводится к базе транзистора </w:t>
      </w:r>
      <w:r>
        <w:rPr>
          <w:szCs w:val="22"/>
          <w:lang w:val="en-US"/>
        </w:rPr>
        <w:t>T</w:t>
      </w:r>
      <w:r>
        <w:rPr>
          <w:szCs w:val="22"/>
        </w:rPr>
        <w:t>1</w:t>
      </w:r>
      <w:r>
        <w:rPr>
          <w:i/>
          <w:iCs/>
          <w:szCs w:val="22"/>
        </w:rPr>
        <w:t xml:space="preserve">, </w:t>
      </w:r>
      <w:r>
        <w:rPr>
          <w:szCs w:val="22"/>
        </w:rPr>
        <w:t>которая соединена с общим проводом через ре</w:t>
        <w:softHyphen/>
        <w:t xml:space="preserve">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. </w:t>
      </w:r>
      <w:r>
        <w:rPr>
          <w:szCs w:val="22"/>
        </w:rPr>
        <w:t xml:space="preserve">К базе транзистора </w:t>
      </w:r>
      <w:r>
        <w:rPr>
          <w:i/>
          <w:iCs/>
          <w:szCs w:val="22"/>
        </w:rPr>
        <w:t xml:space="preserve">Т2 </w:t>
      </w:r>
      <w:r>
        <w:rPr>
          <w:szCs w:val="22"/>
        </w:rPr>
        <w:t xml:space="preserve">через делитель напряжения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3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6 </w:t>
      </w:r>
      <w:r>
        <w:rPr>
          <w:szCs w:val="22"/>
        </w:rPr>
        <w:t>подводится часть выходного сигнала, что создает глубокую отрицательную об</w:t>
        <w:softHyphen/>
        <w:t>ратную связь по напряжению. Дифференциальный каскад сравнивает потенциал на выходе усилителя с нулевым потенциалом, и, если по какой-либо при</w:t>
        <w:softHyphen/>
        <w:t>чине постоянное напряжение на выходе становится отличным от нуля, вырабатывается сигнал рассогла</w:t>
        <w:softHyphen/>
        <w:t>сования (сигнал пропорциональный разности потен</w:t>
        <w:softHyphen/>
        <w:t xml:space="preserve">циалов напряжения на базах транзисторов </w:t>
      </w:r>
      <w:r>
        <w:rPr>
          <w:szCs w:val="22"/>
          <w:lang w:val="en-US"/>
        </w:rPr>
        <w:t>T</w:t>
      </w:r>
      <w:r>
        <w:rPr>
          <w:szCs w:val="22"/>
        </w:rPr>
        <w:t xml:space="preserve">1,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 xml:space="preserve">2). </w:t>
      </w:r>
      <w:r>
        <w:rPr>
          <w:szCs w:val="22"/>
        </w:rPr>
        <w:t>Этот сигнал поступает на один из входов дифферен</w:t>
        <w:softHyphen/>
        <w:t>циального каскада в такой полярности, чтобы при</w:t>
        <w:softHyphen/>
        <w:t>вести постоянное напряжение на выходе усилите</w:t>
        <w:softHyphen/>
        <w:t>ля к нулевому уровню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Цепочк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5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0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служит для подачи на базы транзисторов </w:t>
      </w:r>
      <w:r>
        <w:rPr>
          <w:szCs w:val="22"/>
          <w:lang w:val="en-US"/>
        </w:rPr>
        <w:t>T</w:t>
      </w:r>
      <w:r>
        <w:rPr>
          <w:szCs w:val="22"/>
        </w:rPr>
        <w:t xml:space="preserve">1,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 xml:space="preserve">2 </w:t>
      </w:r>
      <w:r>
        <w:rPr>
          <w:szCs w:val="22"/>
        </w:rPr>
        <w:t>небольшого отрицатель</w:t>
        <w:softHyphen/>
        <w:t>ного смещения, необходимого для компенсации раз</w:t>
        <w:softHyphen/>
        <w:t xml:space="preserve">броса параметров указанных транзисторов.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>устанавливают «нулевой» потенциал на выходе усилител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szCs w:val="22"/>
        </w:rPr>
        <w:t xml:space="preserve">С выхода дифференциального каскада сигнал поступает на транзистор </w:t>
      </w:r>
      <w:r>
        <w:rPr>
          <w:i/>
          <w:iCs/>
          <w:szCs w:val="22"/>
        </w:rPr>
        <w:t xml:space="preserve">Т4, </w:t>
      </w:r>
      <w:r>
        <w:rPr>
          <w:szCs w:val="22"/>
        </w:rPr>
        <w:t xml:space="preserve">усиливается и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>подается на согласующий эмиттер</w:t>
        <w:softHyphen/>
        <w:t xml:space="preserve">ный повторитель, выполненный на транзисторе </w:t>
      </w:r>
      <w:r>
        <w:rPr>
          <w:i/>
          <w:iCs/>
          <w:szCs w:val="22"/>
        </w:rPr>
        <w:t xml:space="preserve">Т5. </w:t>
      </w:r>
      <w:r>
        <w:rPr>
          <w:szCs w:val="22"/>
        </w:rPr>
        <w:t xml:space="preserve">Возможное самовозбуждение усилителя на высоких частотах устраняют конденсатор </w:t>
      </w:r>
      <w:r>
        <w:rPr>
          <w:i/>
          <w:iCs/>
          <w:szCs w:val="22"/>
        </w:rPr>
        <w:t xml:space="preserve">С5 </w:t>
      </w:r>
      <w:r>
        <w:rPr>
          <w:szCs w:val="22"/>
        </w:rPr>
        <w:t xml:space="preserve">и цепочк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4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377940" cy="244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Cs w:val="24"/>
        </w:rPr>
      </w:pPr>
      <w:r>
        <w:rPr/>
        <w:t>Рис. 2. Принципиальная схема предварительного усилителя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3053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Cs w:val="24"/>
        </w:rPr>
      </w:pPr>
      <w:r>
        <w:rPr/>
        <w:t>Рис. 3. Амплитудно-частотная характеристика усилителя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328160" cy="305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Cs w:val="24"/>
        </w:rPr>
      </w:pPr>
      <w:r>
        <w:rPr/>
        <w:t>Рис. 4. Амплитудно-частотная характеристика цепей тонкомпенсации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012180" cy="306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  <w:lang w:val="en-US"/>
        </w:rPr>
        <w:t>P</w:t>
      </w:r>
      <w:r>
        <w:rPr>
          <w:rFonts w:cs="Arial" w:ascii="Arial" w:hAnsi="Arial"/>
          <w:b/>
          <w:bCs/>
          <w:szCs w:val="18"/>
        </w:rPr>
        <w:t>и</w:t>
      </w:r>
      <w:r>
        <w:rPr>
          <w:rFonts w:cs="Arial" w:ascii="Arial" w:hAnsi="Arial"/>
          <w:b/>
          <w:bCs/>
          <w:szCs w:val="18"/>
          <w:lang w:val="en-US"/>
        </w:rPr>
        <w:t>c</w:t>
      </w:r>
      <w:r>
        <w:rPr>
          <w:rFonts w:cs="Arial" w:ascii="Arial" w:hAnsi="Arial"/>
          <w:b/>
          <w:bCs/>
          <w:szCs w:val="18"/>
        </w:rPr>
        <w:t>. 5. Принципиальная схема оконечного усили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 эмиттера транзистора </w:t>
      </w:r>
      <w:r>
        <w:rPr>
          <w:i/>
          <w:iCs/>
          <w:szCs w:val="22"/>
        </w:rPr>
        <w:t xml:space="preserve">Т5 </w:t>
      </w:r>
      <w:r>
        <w:rPr>
          <w:szCs w:val="22"/>
        </w:rPr>
        <w:t xml:space="preserve">сигнал поступает на транзисторы 77, </w:t>
      </w:r>
      <w:r>
        <w:rPr>
          <w:i/>
          <w:iCs/>
          <w:szCs w:val="22"/>
        </w:rPr>
        <w:t xml:space="preserve">Т9 </w:t>
      </w:r>
      <w:r>
        <w:rPr>
          <w:szCs w:val="22"/>
        </w:rPr>
        <w:t xml:space="preserve">и 77 (см. рис. 1) и через диоды </w:t>
      </w:r>
      <w:r>
        <w:rPr>
          <w:i/>
          <w:iCs/>
          <w:szCs w:val="22"/>
        </w:rPr>
        <w:t>ДЗ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Д6, </w:t>
      </w:r>
      <w:r>
        <w:rPr>
          <w:szCs w:val="22"/>
        </w:rPr>
        <w:t xml:space="preserve">предназначенные для создания начального смещения на базах транзисторов </w:t>
      </w:r>
      <w:r>
        <w:rPr>
          <w:i/>
          <w:iCs/>
          <w:szCs w:val="22"/>
        </w:rPr>
        <w:t xml:space="preserve">Т5, Т6, </w:t>
      </w:r>
      <w:r>
        <w:rPr>
          <w:szCs w:val="22"/>
        </w:rPr>
        <w:t>на транзи</w:t>
        <w:softHyphen/>
        <w:t xml:space="preserve">сторы </w:t>
      </w:r>
      <w:r>
        <w:rPr>
          <w:i/>
          <w:iCs/>
          <w:szCs w:val="22"/>
          <w:lang w:val="en-US"/>
        </w:rPr>
        <w:t>TS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(см. рис. 1). Подстроенным ре</w:t>
        <w:softHyphen/>
        <w:t xml:space="preserve">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8 </w:t>
      </w:r>
      <w:r>
        <w:rPr>
          <w:szCs w:val="22"/>
        </w:rPr>
        <w:t>предварительно устанавливают ток покоя усилителя мощности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Блок питания (его схема приведена на рис. 1) состоит из силового трансформатора </w:t>
      </w:r>
      <w:r>
        <w:rPr>
          <w:i/>
          <w:iCs/>
          <w:szCs w:val="22"/>
          <w:lang w:val="en-US"/>
        </w:rPr>
        <w:t>Tpl</w:t>
      </w:r>
      <w:r>
        <w:rPr>
          <w:i/>
          <w:iCs/>
          <w:szCs w:val="22"/>
        </w:rPr>
        <w:t xml:space="preserve"> </w:t>
      </w:r>
      <w:r>
        <w:rPr>
          <w:szCs w:val="22"/>
        </w:rPr>
        <w:t>и двух вы</w:t>
        <w:softHyphen/>
        <w:t xml:space="preserve">прямителей. Первый выпрямитель собран на диодах </w:t>
      </w:r>
      <w:r>
        <w:rPr>
          <w:i/>
          <w:iCs/>
          <w:szCs w:val="22"/>
        </w:rPr>
        <w:t>Д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Д4 </w:t>
      </w:r>
      <w:r>
        <w:rPr>
          <w:szCs w:val="22"/>
        </w:rPr>
        <w:t>и предназначен для питания оконечных усилителей. В связи с тем, что ток, потребляемый от этого выпрямителя, изменяется в больших преде</w:t>
        <w:softHyphen/>
        <w:t xml:space="preserve">лах, для устранения резких колебаний питающего напряжения применены конденсаторы </w:t>
      </w:r>
      <w:r>
        <w:rPr>
          <w:i/>
          <w:iCs/>
          <w:szCs w:val="22"/>
        </w:rPr>
        <w:t xml:space="preserve">С9, С10 </w:t>
      </w:r>
      <w:r>
        <w:rPr>
          <w:szCs w:val="22"/>
        </w:rPr>
        <w:t>боль</w:t>
        <w:softHyphen/>
        <w:t>шой емкости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торой выпрямитель собран на диодах </w:t>
      </w:r>
      <w:r>
        <w:rPr>
          <w:i/>
          <w:iCs/>
          <w:szCs w:val="22"/>
        </w:rPr>
        <w:t xml:space="preserve">Д5, Д6. </w:t>
      </w:r>
      <w:r>
        <w:rPr>
          <w:szCs w:val="22"/>
        </w:rPr>
        <w:t>Он предназначен для питания предварительных уси</w:t>
        <w:softHyphen/>
        <w:t>лителей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Конструкция и детали. </w:t>
      </w:r>
      <w:r>
        <w:rPr>
          <w:szCs w:val="22"/>
        </w:rPr>
        <w:t>Конструктивно усили</w:t>
        <w:softHyphen/>
        <w:t>тель выполнен в металлическом корпусе. На перед</w:t>
        <w:softHyphen/>
        <w:t>ней панели расположены регуляторы усиления, ба</w:t>
        <w:softHyphen/>
        <w:t>ланса, тембра, переключатели входов, выключатель питания и элементы индикации. К задней панели прикреплены платы оконечных усилителей, на ней же установлены входные и выходные разъемы. Кро</w:t>
        <w:softHyphen/>
        <w:t>ме того, задняя панель является радиатором, на ко</w:t>
        <w:softHyphen/>
        <w:t>тором размещены мощные выходные транзисторы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усилителе использованы постоянные резисторы МЛТ (УЛМ), подстроечные — СП4-1в, переменные СПЗ-23 и СПЗ-12 (регуляторы баланса). Электро</w:t>
        <w:softHyphen/>
        <w:t>литические конденсаторы — К50-6, К50-18, ЭТО-2, остальные конденсаторы — КМ, КЛС, МБМ.</w:t>
      </w:r>
    </w:p>
    <w:p>
      <w:pPr>
        <w:pStyle w:val="Normal"/>
        <w:ind w:firstLine="284"/>
        <w:jc w:val="both"/>
        <w:rPr/>
      </w:pPr>
      <w:r>
        <w:rPr>
          <w:szCs w:val="22"/>
        </w:rPr>
        <w:t>Входные и выходные разъемы унифицированные СГ-5, переключатель входов и рода работ П2К, се</w:t>
        <w:softHyphen/>
        <w:t xml:space="preserve">тевой переключатель ПК-Н4-11. Предохранители </w:t>
      </w:r>
      <w:r>
        <w:rPr>
          <w:i/>
          <w:iCs/>
          <w:szCs w:val="22"/>
        </w:rPr>
        <w:t>Пр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Пр8 </w:t>
      </w:r>
      <w:r>
        <w:rPr>
          <w:szCs w:val="22"/>
        </w:rPr>
        <w:t>быстродействующие ВПЗ, сетевой предо</w:t>
        <w:softHyphen/>
        <w:t>хранитель ПМ-3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иловой трансформатор — стандартный ТПП322-127/220-50. Катушка индуктивност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>на</w:t>
        <w:softHyphen/>
        <w:t>мотана на кольцевом сердечнике из феррита М2000НМ (типоразмер К20Х12Х6) проводом  ПЭВ-1 0,08. Число витков — 2800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Налаживание </w:t>
      </w:r>
      <w:r>
        <w:rPr>
          <w:szCs w:val="22"/>
        </w:rPr>
        <w:t>усилителя несложно и при исполь</w:t>
        <w:softHyphen/>
        <w:t xml:space="preserve">зовании проверенных деталей сводится к установке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>(см. рис. 5) на выхо</w:t>
        <w:softHyphen/>
        <w:t xml:space="preserve">де нулевого потенциала. В случае необходимост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8 </w:t>
      </w:r>
      <w:r>
        <w:rPr>
          <w:szCs w:val="22"/>
        </w:rPr>
        <w:t>(см. рис. 5) устраняют «ступеньки». Ток покоя каждого оконечного усилителя не должен при этом превышать величины 50... 100 мА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Окончательная настройка усилителя сводится к проверке работы всех органов управления, комму</w:t>
        <w:softHyphen/>
        <w:t>тации и индикации. Все параметры, указанные в начале статьи, после проведения регулировочных работ должны получиться автоматически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еобходимо отметить, что все работы по регу</w:t>
        <w:softHyphen/>
        <w:t>лировке должны производиться с подключенными к выходам усилителя эквивалентами нагрузок посто</w:t>
        <w:softHyphen/>
        <w:t>янными резисторами сопротивлением 8 Ом и мощ</w:t>
        <w:softHyphen/>
        <w:t>ностью рассеивания не менее 25 Вт. Режимы рабо</w:t>
        <w:softHyphen/>
        <w:t>ты транзисторов измерялись вольтметром ВК7-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CR Pira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21:00Z</dcterms:created>
  <dc:creator>Слава Алексеев</dc:creator>
  <dc:description/>
  <dc:language>en-US</dc:language>
  <cp:lastModifiedBy>Слава Алексеев</cp:lastModifiedBy>
  <dcterms:modified xsi:type="dcterms:W3CDTF">2003-11-29T14:22:00Z</dcterms:modified>
  <cp:revision>1</cp:revision>
  <dc:subject/>
  <dc:title>В</dc:title>
</cp:coreProperties>
</file>