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284"/>
        <w:rPr>
          <w:szCs w:val="24"/>
        </w:rPr>
      </w:pPr>
      <w:r>
        <w:rPr/>
        <w:t>С. Ткаченко</w:t>
      </w:r>
    </w:p>
    <w:p>
      <w:pPr>
        <w:pStyle w:val="Normal"/>
        <w:ind w:firstLine="284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TextBodyIndent"/>
        <w:rPr>
          <w:szCs w:val="24"/>
        </w:rPr>
      </w:pPr>
      <w:r>
        <w:rPr/>
        <w:t>ЭЛЕКТРОАКУСТИЧЕСКИЙ КОМПЛЕКС «ЭДЕЛЬВЕЙС»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При разработке электроакустического комплек</w:t>
        <w:softHyphen/>
        <w:t>са «Эдельвейс» автор ставил перед собой ряд задач. Необходимо было создать легко повторяемую, срав</w:t>
        <w:softHyphen/>
        <w:t>нительно несложную электроакустическую аппара</w:t>
        <w:softHyphen/>
        <w:t>туру, обладающую высокими электрическими пока</w:t>
        <w:softHyphen/>
        <w:t>зателями и не требующую дефицитных элементов. Требовалось исключить быстрое моральное старе</w:t>
        <w:softHyphen/>
        <w:t>ние разработанного комплекса, обеспечить просто</w:t>
        <w:softHyphen/>
        <w:t>ту его последующего наращивания и возможность использования его с любыми бытовыми электроаку</w:t>
        <w:softHyphen/>
        <w:t>стическими установками. Нужно было найти рацио</w:t>
        <w:softHyphen/>
        <w:t>нальную конструктивную форму выполнения элек</w:t>
        <w:softHyphen/>
        <w:t>троакустического комплекса, вписывающегося в интерьер жилой квартиры или учреждения в эсте</w:t>
        <w:softHyphen/>
        <w:t>тическом и эргономическом отношениях. Немало важно было и обеспечить хороший доступ к монта</w:t>
        <w:softHyphen/>
        <w:t>жу при налаживании комплекса, его регулировке и ремонте.</w:t>
      </w:r>
    </w:p>
    <w:p>
      <w:pPr>
        <w:pStyle w:val="Normal"/>
        <w:ind w:firstLine="284"/>
        <w:jc w:val="both"/>
        <w:rPr/>
      </w:pPr>
      <w:r>
        <w:rPr>
          <w:b/>
          <w:bCs/>
          <w:szCs w:val="22"/>
        </w:rPr>
        <w:t>Структурная схема электроакустического комп</w:t>
        <w:softHyphen/>
        <w:t xml:space="preserve">лекса «Эдельвейс» </w:t>
      </w:r>
      <w:r>
        <w:rPr>
          <w:szCs w:val="22"/>
        </w:rPr>
        <w:t>изображена на рис. 1. Он со</w:t>
        <w:softHyphen/>
        <w:t xml:space="preserve">стоит из четырех идентичных каналов, каждый из которых имеет темброблок </w:t>
      </w:r>
      <w:r>
        <w:rPr>
          <w:i/>
          <w:iCs/>
          <w:szCs w:val="22"/>
        </w:rPr>
        <w:t xml:space="preserve">(УЗ — У6), </w:t>
      </w:r>
      <w:r>
        <w:rPr>
          <w:szCs w:val="22"/>
        </w:rPr>
        <w:t xml:space="preserve">усилитель мощности </w:t>
      </w:r>
      <w:r>
        <w:rPr>
          <w:i/>
          <w:iCs/>
          <w:szCs w:val="22"/>
        </w:rPr>
        <w:t>(У7</w:t>
      </w:r>
      <w:r>
        <w:rPr>
          <w:szCs w:val="22"/>
        </w:rPr>
        <w:t xml:space="preserve"> — </w:t>
      </w:r>
      <w:r>
        <w:rPr>
          <w:i/>
          <w:iCs/>
          <w:szCs w:val="22"/>
        </w:rPr>
        <w:t xml:space="preserve">У10) </w:t>
      </w:r>
      <w:r>
        <w:rPr>
          <w:szCs w:val="22"/>
        </w:rPr>
        <w:t xml:space="preserve">и громкоговоритель </w:t>
      </w:r>
      <w:r>
        <w:rPr>
          <w:i/>
          <w:iCs/>
          <w:szCs w:val="22"/>
        </w:rPr>
        <w:t>(Гр1</w:t>
      </w:r>
      <w:r>
        <w:rPr>
          <w:szCs w:val="22"/>
        </w:rPr>
        <w:t xml:space="preserve"> — </w:t>
      </w:r>
      <w:r>
        <w:rPr>
          <w:i/>
          <w:iCs/>
          <w:szCs w:val="22"/>
        </w:rPr>
        <w:t xml:space="preserve">Гр4). </w:t>
      </w:r>
      <w:r>
        <w:rPr>
          <w:szCs w:val="22"/>
        </w:rPr>
        <w:t xml:space="preserve">На входе усилителя включен коммутатор </w:t>
      </w:r>
      <w:r>
        <w:rPr>
          <w:i/>
          <w:iCs/>
          <w:szCs w:val="22"/>
        </w:rPr>
        <w:t xml:space="preserve">У1 </w:t>
      </w:r>
      <w:r>
        <w:rPr>
          <w:szCs w:val="22"/>
        </w:rPr>
        <w:t>режимов работы. Для получения квазиквадрафони</w:t>
        <w:softHyphen/>
        <w:t xml:space="preserve">ческого звучания используется приставка </w:t>
      </w:r>
      <w:r>
        <w:rPr>
          <w:i/>
          <w:iCs/>
          <w:szCs w:val="22"/>
        </w:rPr>
        <w:t xml:space="preserve">У2. </w:t>
      </w:r>
      <w:r>
        <w:rPr>
          <w:szCs w:val="22"/>
        </w:rPr>
        <w:t>В ка</w:t>
        <w:softHyphen/>
        <w:t>честве громкоговорителей используются широко распространенные колонки 10МАС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2926080" cy="2049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04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szCs w:val="24"/>
        </w:rPr>
      </w:pPr>
      <w:r>
        <w:rPr/>
        <w:t>Рис. 1. Структурная схема электроакустического комплекса «Эдельвейс»: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i/>
          <w:iCs/>
          <w:szCs w:val="16"/>
        </w:rPr>
        <w:t xml:space="preserve">У1 — </w:t>
      </w:r>
      <w:r>
        <w:rPr>
          <w:rFonts w:cs="Arial" w:ascii="Arial" w:hAnsi="Arial"/>
          <w:b/>
          <w:bCs/>
          <w:szCs w:val="16"/>
        </w:rPr>
        <w:t>коммутатор режимов работы комплекса; И — квази</w:t>
        <w:softHyphen/>
        <w:t xml:space="preserve">квадрафоническая приставка; </w:t>
      </w:r>
      <w:r>
        <w:rPr>
          <w:rFonts w:cs="Arial" w:ascii="Arial" w:hAnsi="Arial"/>
          <w:b/>
          <w:bCs/>
          <w:i/>
          <w:iCs/>
          <w:szCs w:val="16"/>
        </w:rPr>
        <w:t xml:space="preserve">УЗ, У6 </w:t>
      </w:r>
      <w:r>
        <w:rPr>
          <w:rFonts w:cs="Arial" w:ascii="Arial" w:hAnsi="Arial"/>
          <w:b/>
          <w:bCs/>
          <w:szCs w:val="16"/>
        </w:rPr>
        <w:t xml:space="preserve">— темброблоки; </w:t>
      </w:r>
      <w:r>
        <w:rPr>
          <w:rFonts w:cs="Arial" w:ascii="Arial" w:hAnsi="Arial"/>
          <w:b/>
          <w:bCs/>
          <w:i/>
          <w:iCs/>
          <w:szCs w:val="16"/>
        </w:rPr>
        <w:t xml:space="preserve">У7, У10 </w:t>
      </w:r>
      <w:r>
        <w:rPr>
          <w:rFonts w:cs="Arial" w:ascii="Arial" w:hAnsi="Arial"/>
          <w:b/>
          <w:bCs/>
          <w:szCs w:val="16"/>
        </w:rPr>
        <w:t>— усилители мощности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337560" cy="1920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756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Cs w:val="24"/>
        </w:rPr>
      </w:pPr>
      <w:r>
        <w:rPr/>
        <w:t>Рис. 2. Принципиальная схема коммутатора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/>
      </w:pPr>
      <w:r>
        <w:rPr>
          <w:szCs w:val="22"/>
        </w:rPr>
        <w:t>Четыре оконечных идентичных широкополосных усилителя с гальванически связанным выходом (по</w:t>
        <w:softHyphen/>
        <w:t>лоса частот от 0 до 100 кГц) образуют с двухполяр-ным блоком питания уравновешенный мост, имею</w:t>
        <w:softHyphen/>
        <w:t xml:space="preserve">щий хорошую линейность фазовой характеристики, что весьма важно для работы в режиме </w:t>
      </w:r>
      <w:r>
        <w:rPr>
          <w:i/>
          <w:iCs/>
          <w:szCs w:val="22"/>
        </w:rPr>
        <w:t xml:space="preserve">«Квадро.». </w:t>
      </w:r>
      <w:r>
        <w:rPr>
          <w:szCs w:val="22"/>
        </w:rPr>
        <w:t>Темброблоки обеспечивают как глубокую регули</w:t>
        <w:softHyphen/>
        <w:t>ровку амплитудно-частотной характеристики всего усилителя, так и хорошее согласование усилителя по сопротивлению и уровню с различными датчика</w:t>
        <w:softHyphen/>
        <w:t>ми исходного сигнала. Уместно отметить, что проме</w:t>
        <w:softHyphen/>
        <w:t>жуточным нормированным сигналом выбран уро</w:t>
        <w:softHyphen/>
        <w:t>вень 5 мВ. Это позволяет совместно с усилителем использовать большинство современных источников сигнала. А достаточно высокое входное сопротивле</w:t>
        <w:softHyphen/>
        <w:t>ние усилителя практически исключает влияние по</w:t>
        <w:softHyphen/>
        <w:t>следнего на работу любого датчика сигнала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Электроакустический комплекс обеспечивает че</w:t>
        <w:softHyphen/>
        <w:t>тыре основных режима работы: «моно», «стерео», «квадра» и «квазиквадра».</w:t>
      </w:r>
    </w:p>
    <w:p>
      <w:pPr>
        <w:pStyle w:val="Normal"/>
        <w:ind w:firstLine="284"/>
        <w:jc w:val="both"/>
        <w:rPr/>
      </w:pPr>
      <w:r>
        <w:rPr>
          <w:szCs w:val="22"/>
        </w:rPr>
        <w:t>Номинальная выходная мощность усилителя 20 Вт, максимальная — 36 Вт. Чувствительность усилителя 150 мВ, номинальное сопротивление на</w:t>
        <w:softHyphen/>
        <w:t>грузки 5 Ом. Коэффициент гармоник при выходной мощности 10 Вт не превышает 0,3%. Рабочий диа</w:t>
        <w:softHyphen/>
        <w:t>пазон частот усилителя составляет 10 Гц — 50 кГц. Неравномерность амплитудно-частотной характери</w:t>
        <w:softHyphen/>
        <w:t>стики в рабочей полосе частот не превышает ±0,5дБ Диапазон регулирования тембра на частоте 20 Гц от — 20 до +25 дБ, а на частоте 20 кГц — от — 12 до</w:t>
      </w:r>
      <w:r>
        <w:rPr>
          <w:i/>
          <w:iCs/>
          <w:szCs w:val="22"/>
        </w:rPr>
        <w:t xml:space="preserve"> </w:t>
      </w:r>
      <w:r>
        <w:rPr>
          <w:szCs w:val="22"/>
        </w:rPr>
        <w:t>+12 лБ.</w:t>
      </w:r>
    </w:p>
    <w:p>
      <w:pPr>
        <w:pStyle w:val="Normal"/>
        <w:ind w:firstLine="284"/>
        <w:jc w:val="both"/>
        <w:rPr/>
      </w:pPr>
      <w:r>
        <w:rPr>
          <w:szCs w:val="22"/>
        </w:rPr>
        <w:t>Принципиальная схема коммутатора приведена на рис. 2. Он состоит из 5-кнопочного переключате</w:t>
        <w:softHyphen/>
        <w:t xml:space="preserve">ля с зависимой фиксацией. Возврат его в исходное состояние производится кнопкой </w:t>
      </w:r>
      <w:r>
        <w:rPr>
          <w:i/>
          <w:iCs/>
          <w:szCs w:val="22"/>
        </w:rPr>
        <w:t xml:space="preserve">В 1.5 «Квадра» </w:t>
      </w:r>
      <w:r>
        <w:rPr>
          <w:szCs w:val="22"/>
        </w:rPr>
        <w:t>(на рисунке не показана)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На рис. 3 изображена принципиальная схема од</w:t>
        <w:softHyphen/>
        <w:t>ного канала усилителя (без квазиквадраприставки).</w:t>
      </w:r>
    </w:p>
    <w:p>
      <w:pPr>
        <w:pStyle w:val="Normal"/>
        <w:ind w:firstLine="284"/>
        <w:jc w:val="both"/>
        <w:rPr>
          <w:szCs w:val="18"/>
          <w:lang w:val="en-US"/>
        </w:rPr>
      </w:pPr>
      <w:r>
        <w:rPr>
          <w:szCs w:val="18"/>
          <w:lang w:val="en-US"/>
        </w:rPr>
        <w:drawing>
          <wp:inline distT="0" distB="0" distL="0" distR="0">
            <wp:extent cx="6116320" cy="2352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235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firstLine="284"/>
        <w:rPr>
          <w:szCs w:val="24"/>
        </w:rPr>
      </w:pPr>
      <w:r>
        <w:rPr/>
        <w:t>Рис. 3. Принципиальная схема одного канала усилителя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Темброблок собран на полевых транзисторах Т1, Т2. Построение темброблока с частотнозавиоимой обратной связью улучшает частотную характеристи</w:t>
        <w:softHyphen/>
        <w:t>ку устройства.</w:t>
      </w:r>
    </w:p>
    <w:p>
      <w:pPr>
        <w:pStyle w:val="Normal"/>
        <w:ind w:firstLine="284"/>
        <w:jc w:val="both"/>
        <w:rPr/>
      </w:pPr>
      <w:r>
        <w:rPr>
          <w:szCs w:val="22"/>
        </w:rPr>
        <w:t xml:space="preserve">В предварительном усилителе обратной связью охвачен только каскад на транзисторе </w:t>
      </w:r>
      <w:r>
        <w:rPr>
          <w:i/>
          <w:iCs/>
          <w:szCs w:val="22"/>
        </w:rPr>
        <w:t xml:space="preserve">Т2 </w:t>
      </w:r>
      <w:r>
        <w:rPr>
          <w:szCs w:val="22"/>
        </w:rPr>
        <w:t>через це</w:t>
        <w:softHyphen/>
        <w:t>пи, по которым проходят сигналы высших и низших частот с первого каскада. При резком увеличении НЧ сигнала слабый ВЧ сигнал проходит через ре</w:t>
        <w:softHyphen/>
        <w:t>гулятор тембра высших частот и усиливается вто</w:t>
        <w:softHyphen/>
        <w:t>рым каскадом.</w:t>
      </w:r>
    </w:p>
    <w:p>
      <w:pPr>
        <w:pStyle w:val="Normal"/>
        <w:ind w:firstLine="284"/>
        <w:jc w:val="both"/>
        <w:rPr/>
      </w:pPr>
      <w:r>
        <w:rPr>
          <w:szCs w:val="22"/>
        </w:rPr>
        <w:t xml:space="preserve">Усилитель мощности построен на транзисторах </w:t>
      </w:r>
      <w:r>
        <w:rPr>
          <w:i/>
          <w:iCs/>
          <w:szCs w:val="22"/>
        </w:rPr>
        <w:t>Т5</w:t>
      </w:r>
      <w:r>
        <w:rPr>
          <w:szCs w:val="22"/>
        </w:rPr>
        <w:t xml:space="preserve"> — Т11 по принципу операционного усилителя с дифференциальным входом. Связь между каскада</w:t>
        <w:softHyphen/>
        <w:t xml:space="preserve">ми гальваническая. Усилитель через резистор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26 </w:t>
      </w:r>
      <w:r>
        <w:rPr>
          <w:szCs w:val="22"/>
        </w:rPr>
        <w:t>охвачен отрицательной обратной связью. Нулевой потенциал на нагрузке в режиме покоя устанавли</w:t>
        <w:softHyphen/>
        <w:t xml:space="preserve">вают подстроечным резистором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21. </w:t>
      </w:r>
      <w:r>
        <w:rPr>
          <w:szCs w:val="22"/>
        </w:rPr>
        <w:t>Наличие этих резисторов делает работу усилителя стабильной.</w:t>
      </w:r>
    </w:p>
    <w:p>
      <w:pPr>
        <w:pStyle w:val="Normal"/>
        <w:ind w:firstLine="284"/>
        <w:jc w:val="both"/>
        <w:rPr/>
      </w:pPr>
      <w:r>
        <w:rPr>
          <w:szCs w:val="22"/>
        </w:rPr>
        <w:t>При усилении сигнала ток, проходящий через на</w:t>
        <w:softHyphen/>
        <w:t>грузку, создает на ней падение напряжения, кото</w:t>
        <w:softHyphen/>
        <w:t xml:space="preserve">рое прикладывается к базе транзистора </w:t>
      </w:r>
      <w:r>
        <w:rPr>
          <w:i/>
          <w:iCs/>
          <w:szCs w:val="22"/>
        </w:rPr>
        <w:t xml:space="preserve">Т6. </w:t>
      </w:r>
      <w:r>
        <w:rPr>
          <w:szCs w:val="22"/>
        </w:rPr>
        <w:t>На вы</w:t>
        <w:softHyphen/>
        <w:t>ходе усилителя при этом появляется сигнал в про-тивофазе с основным сигналом, что приводит к уменьшению усиления по напряжению. Отрицатель</w:t>
        <w:softHyphen/>
        <w:t>ная обратная связь начинает действовать с прихо</w:t>
        <w:softHyphen/>
        <w:t>дом сигнала, а глубина ее пропорциональна выход</w:t>
        <w:softHyphen/>
        <w:t>ному напряжению.</w:t>
      </w:r>
    </w:p>
    <w:p>
      <w:pPr>
        <w:pStyle w:val="Normal"/>
        <w:ind w:firstLine="284"/>
        <w:jc w:val="both"/>
        <w:rPr/>
      </w:pPr>
      <w:r>
        <w:rPr>
          <w:szCs w:val="22"/>
        </w:rPr>
        <w:t xml:space="preserve">На транзисторах </w:t>
      </w:r>
      <w:r>
        <w:rPr>
          <w:i/>
          <w:iCs/>
          <w:szCs w:val="22"/>
        </w:rPr>
        <w:t xml:space="preserve">ТЗ, Т4 </w:t>
      </w:r>
      <w:r>
        <w:rPr>
          <w:szCs w:val="22"/>
        </w:rPr>
        <w:t>собран стабилизатор на</w:t>
        <w:softHyphen/>
        <w:t>пряжения питания темброблока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На рис. 4 приведена принципиальная схема ква</w:t>
        <w:softHyphen/>
        <w:t>зиквадрафонической приставки. Она выполнена на двух транзисторах. Разностные сигналы снимают</w:t>
        <w:softHyphen/>
        <w:t>ся со стоков транзисторов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Питание приставки стабилизировано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Принципиальная схема блока питания изобра</w:t>
        <w:softHyphen/>
        <w:t>жена на рис. 5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Внешний вид усилителя показан на рис. 6, вид сзади — на рис. 7, вид сверху и снизу — на рис. 8 и 9 соответственно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1729740" cy="19354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740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  <w:tab/>
        <w:tab/>
      </w:r>
      <w:r>
        <w:rPr/>
        <w:drawing>
          <wp:inline distT="0" distB="0" distL="0" distR="0">
            <wp:extent cx="1546860" cy="1234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Cs w:val="24"/>
        </w:rPr>
      </w:pPr>
      <w:r>
        <w:rPr/>
        <w:t>Рис. 4. Принципиальная схе</w:t>
        <w:softHyphen/>
        <w:t>ма квазиквадрафонической приставки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Cs w:val="18"/>
        </w:rPr>
        <w:t>Рис. 5. Принципиальная схе</w:t>
        <w:softHyphen/>
        <w:t>ма блока питания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Монтаж электронного блока, размеры которого 410x110x310 мм, выполнен на симметричных пе</w:t>
        <w:softHyphen/>
        <w:t>чатных платах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Регуляторы тембра и общий регулятор громко</w:t>
        <w:softHyphen/>
        <w:t>сти — счетверенные, дополнительный регулятор громкости «тыла» — спаренный. Монтаж входных цепей, подключение регуляторов громкости и темб</w:t>
        <w:softHyphen/>
        <w:t>ра выполнены экранированным проводом.</w:t>
      </w:r>
    </w:p>
    <w:p>
      <w:pPr>
        <w:pStyle w:val="Normal"/>
        <w:ind w:firstLine="284"/>
        <w:jc w:val="both"/>
        <w:rPr/>
      </w:pPr>
      <w:r>
        <w:rPr>
          <w:szCs w:val="22"/>
        </w:rPr>
        <w:t xml:space="preserve">Транзисторы 77 и </w:t>
      </w:r>
      <w:r>
        <w:rPr>
          <w:i/>
          <w:iCs/>
          <w:szCs w:val="22"/>
        </w:rPr>
        <w:t xml:space="preserve">Т2 </w:t>
      </w:r>
      <w:r>
        <w:rPr>
          <w:szCs w:val="22"/>
        </w:rPr>
        <w:t>— К.П103 с любым буквен</w:t>
        <w:softHyphen/>
        <w:t>ным индексом. Транзисторы П307 можно заменить на П308, П309. В оконечном каскаде можно ис</w:t>
        <w:softHyphen/>
        <w:t>пользовать транзисторы П702, КТ802 — КТ805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461760" cy="36880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1760" cy="368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Cs w:val="24"/>
        </w:rPr>
      </w:pPr>
      <w:r>
        <w:rPr/>
        <w:t>Рис. 6. Внешний вид усилителя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431280" cy="3162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128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Cs w:val="24"/>
        </w:rPr>
      </w:pPr>
      <w:r>
        <w:rPr/>
        <w:t>Рис. 7. Вид усилителя сзади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5539740" cy="40919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9740" cy="409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Рис. 8. Вид усилителя сверху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Cs w:val="22"/>
        </w:rPr>
        <w:t xml:space="preserve">Постоянные резисторы МЛТ-0,25. Резисторы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33,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34 </w:t>
      </w:r>
      <w:r>
        <w:rPr>
          <w:szCs w:val="22"/>
        </w:rPr>
        <w:t xml:space="preserve">— проволочные. Подстроечные резисторы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3,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12,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21,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28 — </w:t>
      </w:r>
      <w:r>
        <w:rPr>
          <w:i/>
          <w:iCs/>
          <w:lang w:val="en-US"/>
        </w:rPr>
        <w:t>C</w:t>
      </w:r>
      <w:r>
        <w:rPr>
          <w:i/>
          <w:iCs/>
        </w:rPr>
        <w:t>П3-1</w:t>
      </w:r>
      <w:r>
        <w:rPr>
          <w:i/>
          <w:iCs/>
          <w:lang w:val="en-US"/>
        </w:rPr>
        <w:t>A</w:t>
      </w:r>
      <w:r>
        <w:rPr>
          <w:i/>
          <w:iCs/>
        </w:rPr>
        <w:t>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Электролитические конденсаторы — К50-6 или ЭТО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5516880" cy="4114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688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Cs w:val="24"/>
        </w:rPr>
      </w:pPr>
      <w:r>
        <w:rPr/>
        <w:t>Рис. 9. Вид усилителя снизу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1249680" cy="13563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2026920" cy="11201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Cs w:val="18"/>
        </w:rPr>
        <w:t>Рис. 10. Принципи</w:t>
        <w:softHyphen/>
        <w:t>альная схема устрой</w:t>
        <w:softHyphen/>
        <w:t>ства для проверки транзисторов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Cs w:val="18"/>
        </w:rPr>
        <w:t>Рис. 11. Амплитудно-частотная ха</w:t>
        <w:softHyphen/>
        <w:t>рактеристика усилителя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i/>
          <w:i/>
          <w:iCs/>
          <w:szCs w:val="22"/>
        </w:rPr>
      </w:pPr>
      <w:r>
        <w:rPr>
          <w:rFonts w:cs="Arial" w:ascii="Arial" w:hAnsi="Arial"/>
          <w:b/>
          <w:bCs/>
          <w:i/>
          <w:iCs/>
          <w:szCs w:val="22"/>
        </w:rPr>
      </w:r>
    </w:p>
    <w:p>
      <w:pPr>
        <w:pStyle w:val="Normal"/>
        <w:ind w:firstLine="284"/>
        <w:jc w:val="both"/>
        <w:rPr/>
      </w:pPr>
      <w:r>
        <w:rPr>
          <w:szCs w:val="22"/>
        </w:rPr>
        <w:t>Налаживание усилителя начинают с установки нулевого потенциала на выходе оконечного усилите</w:t>
        <w:softHyphen/>
        <w:t xml:space="preserve">ля. Для этого движок резистора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21 </w:t>
      </w:r>
      <w:r>
        <w:rPr>
          <w:szCs w:val="22"/>
        </w:rPr>
        <w:t>устанавлива</w:t>
        <w:softHyphen/>
        <w:t xml:space="preserve">ют в среднее положение,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28 </w:t>
      </w:r>
      <w:r>
        <w:rPr>
          <w:szCs w:val="22"/>
        </w:rPr>
        <w:t>— в положение нуле</w:t>
        <w:softHyphen/>
        <w:t>вого сопротивления. Вход усилителя мощности дол</w:t>
        <w:softHyphen/>
        <w:t>жен быть при этом закрыт. Вместо нагрузки под</w:t>
        <w:softHyphen/>
        <w:t>ключают миллиамперметр с током полного отклоне</w:t>
        <w:softHyphen/>
        <w:t>ния 50 мА. Включают усилитель и, изменяя сопро</w:t>
        <w:softHyphen/>
        <w:t xml:space="preserve">тивление резистора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21, </w:t>
      </w:r>
      <w:r>
        <w:rPr>
          <w:szCs w:val="22"/>
        </w:rPr>
        <w:t>добиваются нулевого зна</w:t>
        <w:softHyphen/>
        <w:t>чения тока. Затем отключают миллиамперметр и подсоединяют к выходу, параллельно с эквивален</w:t>
        <w:softHyphen/>
        <w:t>том нагрузки, осциллограф, а на вход подают, сину</w:t>
        <w:softHyphen/>
        <w:t xml:space="preserve">соидальный сигнал частотой 20 кГц и уровнем 100 мВ. Подстроенным резистором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28 </w:t>
      </w:r>
      <w:r>
        <w:rPr>
          <w:szCs w:val="22"/>
        </w:rPr>
        <w:t>добивают</w:t>
        <w:softHyphen/>
        <w:t>ся уменьшения искажения типа «ступенька». Сопро</w:t>
        <w:softHyphen/>
        <w:t>тивление резистора увеличивают до момента, когда едва заметная «ступенька» начинает перемещаться по синусоиде. Дальнейшее увеличение сопротивле</w:t>
        <w:softHyphen/>
        <w:t>ния приведет к увеличению тока покоя усилителя и уменьшению КПД.</w:t>
      </w:r>
    </w:p>
    <w:p>
      <w:pPr>
        <w:pStyle w:val="Normal"/>
        <w:ind w:firstLine="284"/>
        <w:jc w:val="both"/>
        <w:rPr/>
      </w:pPr>
      <w:r>
        <w:rPr>
          <w:szCs w:val="22"/>
        </w:rPr>
        <w:t>После отключения напряжения питания вход оконечного усилителя закрывают. Включив милли</w:t>
        <w:softHyphen/>
        <w:t xml:space="preserve">амперметр в «плюсовую» цепь питания усилителя мощности (эквивалент нагрузки отключен), подают питающее напряжение и измеряют ток покоя. Он должен быть не более 6 — 10 мА. После установки тока покоя усилителя включают миллиамперметр последовательно эквиваленту нагрузки и резистором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21 </w:t>
      </w:r>
      <w:r>
        <w:rPr>
          <w:szCs w:val="22"/>
        </w:rPr>
        <w:t>корректируют нулевой потенциал на выходе усилителя (если в этом есть необходимость). На этом установку режима усилителя по постоянному току можно считать законченной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Налаживание темброблока начинают с подбо</w:t>
        <w:softHyphen/>
        <w:t>ра пар полевых транзисторов. Для этого необходи</w:t>
        <w:softHyphen/>
        <w:t>мы осциллограф, звуковой генератор, ламповый вольтметр и омметр. Для проверки транзисторов необходимо собрать устройство, схема которого изо</w:t>
        <w:softHyphen/>
        <w:t>бражена на рис. 10. Для подключения транзистора следует использовать панельку (чтобы избежать на</w:t>
        <w:softHyphen/>
        <w:t>грева транзистора). Питают это устройство от ста</w:t>
        <w:softHyphen/>
        <w:t>билизированного источника напряжением 18 В.</w:t>
      </w:r>
    </w:p>
    <w:p>
      <w:pPr>
        <w:pStyle w:val="Normal"/>
        <w:ind w:firstLine="284"/>
        <w:jc w:val="both"/>
        <w:rPr/>
      </w:pPr>
      <w:r>
        <w:rPr>
          <w:szCs w:val="22"/>
        </w:rPr>
        <w:t>Подбор режима работы транзистора и определе</w:t>
        <w:softHyphen/>
        <w:t>ние коэффициента усиления по переменному напря</w:t>
        <w:softHyphen/>
        <w:t>жению начинают с подачи на вход синусоидального сигнала частотой 1000 Гц и уровнем 500 мВ. Изме</w:t>
        <w:softHyphen/>
        <w:t>няя сопротивление сначала стоковой нагрузки, а за</w:t>
        <w:softHyphen/>
        <w:t>тем — истоковой (исходное положение резистора 500 Ом), добиваются максимальной, но неискажен</w:t>
        <w:softHyphen/>
        <w:t>ной синусоиды на экране осциллографа. Уменьшив входное напряжение до 100 мВ, измеряют перемен</w:t>
        <w:softHyphen/>
        <w:t>ное напряжение на выходе устройства ламповым вольтметром. Коэффициент усиления будет равен показанию вольтметра, деленному на 100. Тумбле</w:t>
        <w:softHyphen/>
        <w:t xml:space="preserve">ром </w:t>
      </w:r>
      <w:r>
        <w:rPr>
          <w:i/>
          <w:iCs/>
          <w:szCs w:val="22"/>
          <w:lang w:val="en-US"/>
        </w:rPr>
        <w:t>BI</w:t>
      </w:r>
      <w:r>
        <w:rPr>
          <w:i/>
          <w:iCs/>
          <w:szCs w:val="22"/>
        </w:rPr>
        <w:t xml:space="preserve"> </w:t>
      </w:r>
      <w:r>
        <w:rPr>
          <w:szCs w:val="22"/>
        </w:rPr>
        <w:t>отключают питающее напряжение и подклю</w:t>
        <w:softHyphen/>
        <w:t>чают стоковую нагрузку к омметру, отмечают пока</w:t>
        <w:softHyphen/>
        <w:t>зания прибора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Подобрав восемь транзисторов с близким коэф</w:t>
        <w:softHyphen/>
        <w:t>фициентом усиления и малым разбросом стоковой нагрузки (не более 2 кОм), впаивают транзисторы в темброблок. Резисторы стоковой нарузки берут со средним сопротивлением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Включив усилитель, покаскадно резисторами ис</w:t>
        <w:softHyphen/>
        <w:t>токовой нагрузки добиваются одинакового коэффи</w:t>
        <w:softHyphen/>
        <w:t>циента усиления каскадов. Затем устанавливают регуляторы тембра и проверяют частотную харак</w:t>
        <w:softHyphen/>
        <w:t>теристику предварительных усилителей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Усилители, собранные по предложенной схеме (см. рис. 2) и настроенные указанным методом, имеют одинаковую частотную характеристику, при</w:t>
        <w:softHyphen/>
        <w:t>веденную на рис. 11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Налаживание квазиквадрафонического преобра</w:t>
        <w:softHyphen/>
        <w:t>зователя заключается в подборе идентичных поле</w:t>
        <w:softHyphen/>
        <w:t>вых транзисторов, имеющих малый коэффициент усиления, и подборе истоковой и стоковых нагрузок (стоковые нагрузки должны быть одинаковыми).</w:t>
      </w:r>
    </w:p>
    <w:p>
      <w:pPr>
        <w:pStyle w:val="Normal"/>
        <w:ind w:firstLine="284"/>
        <w:jc w:val="both"/>
        <w:rPr/>
      </w:pPr>
      <w:r>
        <w:rPr>
          <w:szCs w:val="22"/>
        </w:rPr>
        <w:t xml:space="preserve">Приставка считается настроенной в том случае, когда на вход </w:t>
      </w:r>
      <w:r>
        <w:rPr>
          <w:i/>
          <w:iCs/>
          <w:szCs w:val="22"/>
        </w:rPr>
        <w:t xml:space="preserve">А </w:t>
      </w:r>
      <w:r>
        <w:rPr>
          <w:szCs w:val="22"/>
        </w:rPr>
        <w:t xml:space="preserve">подается сигнал частотой 1000 Гц и уровнем 100 мВ, а на выходах </w:t>
      </w:r>
      <w:r>
        <w:rPr>
          <w:i/>
          <w:iCs/>
          <w:szCs w:val="22"/>
        </w:rPr>
        <w:t xml:space="preserve">А1 </w:t>
      </w:r>
      <w:r>
        <w:rPr>
          <w:szCs w:val="22"/>
        </w:rPr>
        <w:t xml:space="preserve">и </w:t>
      </w:r>
      <w:r>
        <w:rPr>
          <w:i/>
          <w:iCs/>
          <w:szCs w:val="22"/>
        </w:rPr>
        <w:t xml:space="preserve">В1 </w:t>
      </w:r>
      <w:r>
        <w:rPr>
          <w:szCs w:val="22"/>
        </w:rPr>
        <w:t xml:space="preserve">сигнал равен 100 мВ. При подаче на вход </w:t>
      </w:r>
      <w:r>
        <w:rPr>
          <w:i/>
          <w:iCs/>
          <w:szCs w:val="22"/>
        </w:rPr>
        <w:t xml:space="preserve">В </w:t>
      </w:r>
      <w:r>
        <w:rPr>
          <w:szCs w:val="22"/>
        </w:rPr>
        <w:t xml:space="preserve">такого же сигнала на выходах </w:t>
      </w:r>
      <w:r>
        <w:rPr>
          <w:i/>
          <w:iCs/>
          <w:szCs w:val="22"/>
        </w:rPr>
        <w:t xml:space="preserve">А1 </w:t>
      </w:r>
      <w:r>
        <w:rPr>
          <w:szCs w:val="22"/>
        </w:rPr>
        <w:t xml:space="preserve">и </w:t>
      </w:r>
      <w:r>
        <w:rPr>
          <w:i/>
          <w:iCs/>
          <w:szCs w:val="22"/>
        </w:rPr>
        <w:t xml:space="preserve">В1 </w:t>
      </w:r>
      <w:r>
        <w:rPr>
          <w:szCs w:val="22"/>
        </w:rPr>
        <w:t>сигнал также равен 100 мВ. Ес</w:t>
        <w:softHyphen/>
        <w:t xml:space="preserve">ли одновременно на входы </w:t>
      </w:r>
      <w:r>
        <w:rPr>
          <w:i/>
          <w:iCs/>
          <w:szCs w:val="22"/>
        </w:rPr>
        <w:t xml:space="preserve">А </w:t>
      </w:r>
      <w:r>
        <w:rPr>
          <w:szCs w:val="22"/>
        </w:rPr>
        <w:t xml:space="preserve">и </w:t>
      </w:r>
      <w:r>
        <w:rPr>
          <w:i/>
          <w:iCs/>
          <w:szCs w:val="22"/>
        </w:rPr>
        <w:t xml:space="preserve">В </w:t>
      </w:r>
      <w:r>
        <w:rPr>
          <w:szCs w:val="22"/>
        </w:rPr>
        <w:t>подать аналогич</w:t>
        <w:softHyphen/>
        <w:t xml:space="preserve">ный сигнал, то на выходах </w:t>
      </w:r>
      <w:r>
        <w:rPr>
          <w:i/>
          <w:iCs/>
          <w:szCs w:val="22"/>
        </w:rPr>
        <w:t xml:space="preserve">А1 </w:t>
      </w:r>
      <w:r>
        <w:rPr>
          <w:szCs w:val="22"/>
        </w:rPr>
        <w:t xml:space="preserve">и </w:t>
      </w:r>
      <w:r>
        <w:rPr>
          <w:i/>
          <w:iCs/>
          <w:szCs w:val="22"/>
        </w:rPr>
        <w:t xml:space="preserve">В1 </w:t>
      </w:r>
      <w:r>
        <w:rPr>
          <w:szCs w:val="22"/>
        </w:rPr>
        <w:t>уровень сигнала должен быть минимальным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18"/>
        </w:rPr>
      </w:pPr>
      <w:r>
        <w:rPr>
          <w:sz w:val="18"/>
        </w:rPr>
        <w:t>24.2.2 Л 87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22"/>
        </w:rPr>
        <w:t xml:space="preserve">Л87 </w:t>
      </w:r>
      <w:r>
        <w:rPr>
          <w:b/>
          <w:sz w:val="22"/>
        </w:rPr>
        <w:t xml:space="preserve">Лучшие конструкции 28-й выставки творчества радиолюбителей. </w:t>
      </w:r>
      <w:r>
        <w:rPr>
          <w:sz w:val="22"/>
        </w:rPr>
        <w:t>Сборник / Сост. А. В. Го</w:t>
        <w:softHyphen/>
        <w:t>роховский. — М.: ДОСААФ, 1981. 159 с., ил. 1 р. 70 к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Помещены статьи о лучших разработках радиолюбителей -участников выставки. Рассказано о спортивной, звукотехнической, электромузыкальной, радио- и телевизионной измерительной аппа</w:t>
        <w:softHyphen/>
        <w:t>ратуре и аппаратуре для народного хозяйства, которая еще не была описана в технической литературе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Для радиолюбителей средней квалификации, имеющих доста</w:t>
        <w:softHyphen/>
        <w:t>точный опыт в чтении схем, в монтаже и налаживании радиотехни</w:t>
        <w:softHyphen/>
        <w:t>ческих устройств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 </w:t>
      </w:r>
      <w:r>
        <w:rPr>
          <w:rFonts w:cs="Courier" w:ascii="Courier" w:hAnsi="Courier"/>
          <w:b/>
          <w:sz w:val="18"/>
        </w:rPr>
        <w:t xml:space="preserve">30406 — 022 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  <w:sz w:val="18"/>
        </w:rPr>
        <w:t>Л------------85—80 2402020000 24.2.2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b/>
          <w:sz w:val="18"/>
        </w:rPr>
        <w:t xml:space="preserve"> </w:t>
      </w:r>
      <w:r>
        <w:rPr>
          <w:rFonts w:cs="Courier" w:ascii="Courier" w:hAnsi="Courier"/>
          <w:b/>
          <w:sz w:val="18"/>
        </w:rPr>
        <w:t xml:space="preserve">072(02) — 81 </w:t>
      </w:r>
    </w:p>
    <w:p>
      <w:pPr>
        <w:pStyle w:val="Normal"/>
        <w:rPr>
          <w:rFonts w:ascii="Courier" w:hAnsi="Courier" w:cs="Courier"/>
          <w:b/>
          <w:b/>
          <w:sz w:val="14"/>
        </w:rPr>
      </w:pPr>
      <w:r>
        <w:rPr>
          <w:rFonts w:cs="Courier" w:ascii="Courier" w:hAnsi="Courier"/>
          <w:b/>
          <w:sz w:val="1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УЧШИЕ КОНСТРУКЦИИ 28-й ВЫСТАВКИ ТВОРЧЕСТВА РАДИОЛЮБИТЕЛЕЙ</w:t>
      </w:r>
    </w:p>
    <w:p>
      <w:pPr>
        <w:pStyle w:val="Normal"/>
        <w:jc w:val="center"/>
        <w:rPr>
          <w:sz w:val="15"/>
        </w:rPr>
      </w:pPr>
      <w:r>
        <w:rPr>
          <w:sz w:val="15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Составитель Анатолий Владимирович Гороховский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Редактор Л. И. Карнозов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Художник В. А. Клочков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Художественный редактор Т. А. Хитрова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Технический редактор С. А. Бирюкова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Корректоры В. Д. Синева. И. С. Судэиловская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Сдано в набор 12.12.79. Подписано в печать 22.01.81. Г-44475. Формат</w:t>
      </w:r>
    </w:p>
    <w:p>
      <w:pPr>
        <w:pStyle w:val="Normal"/>
        <w:jc w:val="center"/>
        <w:rPr/>
      </w:pPr>
      <w:r>
        <w:rPr>
          <w:sz w:val="16"/>
        </w:rPr>
        <w:t>60</w:t>
      </w:r>
      <w:r>
        <w:rPr>
          <w:sz w:val="16"/>
          <w:lang w:val="en-US"/>
        </w:rPr>
        <w:t>X</w:t>
      </w:r>
      <w:r>
        <w:rPr>
          <w:sz w:val="16"/>
        </w:rPr>
        <w:t>90 1/8. Бумага типографская № 2. Гарнитура литературная. Печать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глубокая. Усл. п. л. 20,00. Уч.-изд. л. 22,10. Тираж 150000 экз. № за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каза 1054. Цена 1 р. 70 к. Изд. № 2/1933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Ордена «Знак Почета» Издательство ДОСААФ СССР. 129110. Москва,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И-110. Олимпийский просп.. 22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Ордена Трудового Красного Знамени типография издательства ЦК КП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Белоруссии, Минск, Ленинский проспект, 79. 160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© Издательство ДОСААФ СССР, 1981 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OCR Pirat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ind w:firstLine="284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284"/>
      <w:jc w:val="both"/>
      <w:outlineLvl w:val="0"/>
    </w:pPr>
    <w:rPr>
      <w:b/>
      <w:bCs/>
      <w:i/>
      <w:iCs/>
      <w:szCs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284"/>
      <w:jc w:val="both"/>
      <w:outlineLvl w:val="2"/>
    </w:pPr>
    <w:rPr>
      <w:rFonts w:ascii="Arial" w:hAnsi="Arial" w:cs="Arial"/>
      <w:b/>
      <w:bCs/>
      <w:szCs w:val="1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284"/>
      <w:jc w:val="center"/>
    </w:pPr>
    <w:rPr>
      <w:b/>
      <w:bCs/>
      <w:sz w:val="36"/>
      <w:szCs w:val="22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284"/>
      <w:jc w:val="both"/>
    </w:pPr>
    <w:rPr>
      <w:rFonts w:ascii="Arial" w:hAnsi="Arial" w:cs="Arial"/>
      <w:b/>
      <w:bCs/>
      <w:szCs w:val="18"/>
    </w:rPr>
  </w:style>
  <w:style w:type="paragraph" w:styleId="Style13">
    <w:name w:val="Название объекта"/>
    <w:basedOn w:val="Normal"/>
    <w:next w:val="Normal"/>
    <w:qFormat/>
    <w:pPr>
      <w:widowControl w:val="false"/>
      <w:autoSpaceDE w:val="false"/>
      <w:ind w:firstLine="284"/>
      <w:jc w:val="both"/>
    </w:pPr>
    <w:rPr>
      <w:rFonts w:ascii="Arial" w:hAnsi="Arial" w:cs="Arial"/>
      <w:b/>
      <w:bCs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9T14:43:00Z</dcterms:created>
  <dc:creator>Слава Алексеев</dc:creator>
  <dc:description/>
  <dc:language>en-US</dc:language>
  <cp:lastModifiedBy>Слава Алексеев</cp:lastModifiedBy>
  <dcterms:modified xsi:type="dcterms:W3CDTF">2003-11-29T14:43:00Z</dcterms:modified>
  <cp:revision>1</cp:revision>
  <dc:subject/>
  <dc:title>С</dc:title>
</cp:coreProperties>
</file>