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В. Бекет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ЭЛЕКТРОННЫЙ СЕКУНДОМЕ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ый здесь секундомер обеспечивает точность отсчета времени до 0,01 с, что позволяет использовать его на спортивных соревнованиях и тренировках — там, где требуется точная фиксация времени.</w:t>
      </w:r>
    </w:p>
    <w:p>
      <w:pPr>
        <w:pStyle w:val="Normal"/>
        <w:ind w:firstLine="284"/>
        <w:jc w:val="both"/>
        <w:rPr>
          <w:szCs w:val="24"/>
        </w:rPr>
      </w:pPr>
      <w:r>
        <w:rPr/>
        <w:t>Секундомер может работать как в стационар</w:t>
        <w:softHyphen/>
        <w:t>ных, так и в полевых условиях при температуре ок</w:t>
        <w:softHyphen/>
        <w:t>ружающей среды от — 30 до +50° С.</w:t>
      </w:r>
    </w:p>
    <w:p>
      <w:pPr>
        <w:pStyle w:val="Normal"/>
        <w:ind w:firstLine="284"/>
        <w:jc w:val="both"/>
        <w:rPr>
          <w:szCs w:val="24"/>
        </w:rPr>
      </w:pPr>
      <w:r>
        <w:rPr/>
        <w:t>Питается он от сети переменного тока (220 В 50 Гц) или аккумуляторной батареи напряжением 12,6 В. Потребляемая мощность 12 Вт. Размер се</w:t>
        <w:softHyphen/>
        <w:t>кундомера 440X310X80 мм, масса 3,5 кг.</w:t>
      </w:r>
    </w:p>
    <w:p>
      <w:pPr>
        <w:pStyle w:val="Normal"/>
        <w:ind w:firstLine="284"/>
        <w:jc w:val="both"/>
        <w:rPr>
          <w:szCs w:val="24"/>
        </w:rPr>
      </w:pPr>
      <w:r>
        <w:rPr/>
        <w:t>Максимальное время отсчета 6 мин. В качестве эталона времени использован кварцевый резонатор, индикация — пятью индикаторными лампами. Пере</w:t>
        <w:softHyphen/>
        <w:t>дача запускающего и останавливающего импульса («Старт» и «Финиш») от датчиков старта и фотофи</w:t>
        <w:softHyphen/>
        <w:t>ниша, для контроля нажимаются соответствующие кнопки на прибо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74720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Структурная схема секундо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Структурная схема </w:t>
      </w:r>
      <w:r>
        <w:rPr/>
        <w:t xml:space="preserve">секундомера дана на рис. 1. Задающий генератор </w:t>
      </w:r>
      <w:r>
        <w:rPr>
          <w:i/>
          <w:iCs/>
        </w:rPr>
        <w:t xml:space="preserve">ЗГ </w:t>
      </w:r>
      <w:r>
        <w:rPr/>
        <w:t>формирует импульсы с ча</w:t>
        <w:softHyphen/>
        <w:t xml:space="preserve">стотой следования 100 кГц, которые поступают на десятичные делители </w:t>
      </w:r>
      <w:r>
        <w:rPr>
          <w:i/>
          <w:iCs/>
        </w:rPr>
        <w:t xml:space="preserve">Д1, Д2, ДЗ. </w:t>
      </w:r>
      <w:r>
        <w:rPr/>
        <w:t>Делители преобра</w:t>
        <w:softHyphen/>
        <w:t>зуют их в импульсы частотой 100 Гц (т. е. с перио</w:t>
        <w:softHyphen/>
        <w:t xml:space="preserve">дом в сотую долю секунды). Импульсы с частотой 100 Гц поступают на электронный ключ </w:t>
      </w:r>
      <w:r>
        <w:rPr>
          <w:i/>
          <w:iCs/>
        </w:rPr>
        <w:t xml:space="preserve">ЭК </w:t>
      </w:r>
      <w:r>
        <w:rPr/>
        <w:t>с логи</w:t>
        <w:softHyphen/>
        <w:t>ческим элементом «И». Ключ включается и выклю</w:t>
        <w:softHyphen/>
        <w:t xml:space="preserve">чается управляющим триггером </w:t>
      </w:r>
      <w:r>
        <w:rPr>
          <w:i/>
          <w:iCs/>
        </w:rPr>
        <w:t xml:space="preserve">УТ. </w:t>
      </w:r>
      <w:r>
        <w:rPr/>
        <w:t>На раздельные входы этого триггера поступают импульсы с датчи</w:t>
        <w:softHyphen/>
        <w:t xml:space="preserve">ков старта </w:t>
      </w:r>
      <w:r>
        <w:rPr>
          <w:i/>
          <w:iCs/>
        </w:rPr>
        <w:t xml:space="preserve">ДС </w:t>
      </w:r>
      <w:r>
        <w:rPr/>
        <w:t xml:space="preserve">и фотофиниша </w:t>
      </w:r>
      <w:r>
        <w:rPr>
          <w:i/>
          <w:iCs/>
        </w:rPr>
        <w:t xml:space="preserve">ДФФ. </w:t>
      </w:r>
      <w:r>
        <w:rPr/>
        <w:t>Импульсы электронного ключа поступают на пересчетные де</w:t>
        <w:softHyphen/>
        <w:t xml:space="preserve">кады </w:t>
      </w:r>
      <w:r>
        <w:rPr>
          <w:i/>
          <w:iCs/>
        </w:rPr>
        <w:t xml:space="preserve">ПД1 </w:t>
      </w:r>
      <w:r>
        <w:rPr/>
        <w:t xml:space="preserve">— </w:t>
      </w:r>
      <w:r>
        <w:rPr>
          <w:i/>
          <w:iCs/>
        </w:rPr>
        <w:t xml:space="preserve">ПДЗ </w:t>
      </w:r>
      <w:r>
        <w:rPr/>
        <w:t xml:space="preserve">с коэффициентом пересчета 10, и </w:t>
      </w:r>
      <w:r>
        <w:rPr>
          <w:i/>
          <w:iCs/>
        </w:rPr>
        <w:t xml:space="preserve">ПД4, ПД5 </w:t>
      </w:r>
      <w:r>
        <w:rPr/>
        <w:t>с коэффициентом пересчета 6. Напряже</w:t>
        <w:softHyphen/>
        <w:t>ние на выходах пересчетных декад управляет рабо</w:t>
        <w:softHyphen/>
        <w:t xml:space="preserve">той блока индикации </w:t>
      </w:r>
      <w:r>
        <w:rPr>
          <w:i/>
          <w:iCs/>
        </w:rPr>
        <w:t>В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ые схемы </w:t>
      </w:r>
      <w:r>
        <w:rPr/>
        <w:t xml:space="preserve">устройства приведены на рис. 2 — 8. Схема задающего генератора показана на рис. 2. На транзисторах </w:t>
      </w:r>
      <w:r>
        <w:rPr>
          <w:i/>
          <w:iCs/>
        </w:rPr>
        <w:t xml:space="preserve">1Т1 </w:t>
      </w:r>
      <w:r>
        <w:rPr/>
        <w:t xml:space="preserve">и </w:t>
      </w:r>
      <w:r>
        <w:rPr>
          <w:i/>
          <w:iCs/>
        </w:rPr>
        <w:t xml:space="preserve">1Т2 </w:t>
      </w:r>
      <w:r>
        <w:rPr/>
        <w:t xml:space="preserve">и кварце </w:t>
      </w:r>
      <w:r>
        <w:rPr>
          <w:i/>
          <w:iCs/>
        </w:rPr>
        <w:t xml:space="preserve">1Пэ1 </w:t>
      </w:r>
      <w:r>
        <w:rPr/>
        <w:t>на 100 кГц выполнен кварцевый генератор синусои</w:t>
        <w:softHyphen/>
        <w:t xml:space="preserve">дальных колебаний. Кварц включен в цепь обратной связи. Формирующий каскад на транзисторе </w:t>
      </w:r>
      <w:r>
        <w:rPr>
          <w:i/>
          <w:iCs/>
        </w:rPr>
        <w:t xml:space="preserve">1ТЗ </w:t>
      </w:r>
      <w:r>
        <w:rPr/>
        <w:t>превращает синусоидальные колебания в прямо</w:t>
        <w:softHyphen/>
        <w:t>угольные импульсы отрицательной поляр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54680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2. Принципиальная схема задающего генератора секундо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ятичные делители </w:t>
      </w:r>
      <w:r>
        <w:rPr>
          <w:i/>
          <w:iCs/>
        </w:rPr>
        <w:t xml:space="preserve">Д1, Д2, ДЗ </w:t>
      </w:r>
      <w:r>
        <w:rPr/>
        <w:t>(рис. 3) собра</w:t>
        <w:softHyphen/>
        <w:t xml:space="preserve">ны по идентичным схемам: четыре триггера на транзисторах </w:t>
      </w:r>
      <w:r>
        <w:rPr>
          <w:i/>
          <w:iCs/>
        </w:rPr>
        <w:t>2Т1</w:t>
      </w:r>
      <w:r>
        <w:rPr/>
        <w:t xml:space="preserve"> — </w:t>
      </w:r>
      <w:r>
        <w:rPr>
          <w:i/>
          <w:iCs/>
        </w:rPr>
        <w:t xml:space="preserve">2Т8 </w:t>
      </w:r>
      <w:r>
        <w:rPr/>
        <w:t xml:space="preserve">включены последовательно. Благодаря обратной связи с коллектора транзистора </w:t>
      </w:r>
      <w:r>
        <w:rPr>
          <w:i/>
          <w:iCs/>
        </w:rPr>
        <w:t xml:space="preserve">2Т8 </w:t>
      </w:r>
      <w:r>
        <w:rPr/>
        <w:t xml:space="preserve">через диод </w:t>
      </w:r>
      <w:r>
        <w:rPr>
          <w:i/>
          <w:iCs/>
        </w:rPr>
        <w:t xml:space="preserve">2Д9 </w:t>
      </w:r>
      <w:r>
        <w:rPr/>
        <w:t>на второй триггер коэффициент пересчета устройства равен 10. Использование в триггерах высокочастотных кремниевых транзисто</w:t>
        <w:softHyphen/>
        <w:t>ров позволило обойтись без обычного закрывающе</w:t>
        <w:softHyphen/>
        <w:t>го напряжения смещения и исключить «ускоряю</w:t>
        <w:softHyphen/>
        <w:t>щие» конденсаторы, подключаемые параллельно ре</w:t>
        <w:softHyphen/>
        <w:t>зисторам в плечах тригге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320" cy="181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. Принципиальная схема десятичных делите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Электронный ключ с элементом «И» (рис. 4) вы</w:t>
        <w:softHyphen/>
        <w:t xml:space="preserve">полнен на транзисторах </w:t>
      </w:r>
      <w:r>
        <w:rPr>
          <w:i/>
          <w:iCs/>
        </w:rPr>
        <w:t xml:space="preserve">ЗТ1, ЗТ2 </w:t>
      </w:r>
      <w:r>
        <w:rPr/>
        <w:t xml:space="preserve">и диоде </w:t>
      </w:r>
      <w:r>
        <w:rPr>
          <w:i/>
          <w:iCs/>
        </w:rPr>
        <w:t>ЗД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50820" cy="136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Принципиальная схема электронного ключа с элементом «И»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560320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Принципиальная схема управляюще</w:t>
        <w:softHyphen/>
        <w:t>го тригг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Управляющий триггер (рис. 5) собран на тран</w:t>
        <w:softHyphen/>
        <w:t xml:space="preserve">зисторах </w:t>
      </w:r>
      <w:r>
        <w:rPr>
          <w:i/>
          <w:iCs/>
        </w:rPr>
        <w:t xml:space="preserve">4Т1, 4Т2. </w:t>
      </w:r>
      <w:r>
        <w:rPr/>
        <w:t>На его раздельные входы пода</w:t>
        <w:softHyphen/>
        <w:t>ются импульсы от датчиков старта и фотофиниша. Для контроля эти команды могут имитироваться на</w:t>
        <w:softHyphen/>
        <w:t xml:space="preserve">жатием кнопок </w:t>
      </w:r>
      <w:r>
        <w:rPr>
          <w:i/>
          <w:iCs/>
        </w:rPr>
        <w:t xml:space="preserve">4В1 </w:t>
      </w:r>
      <w:r>
        <w:rPr/>
        <w:t xml:space="preserve">и </w:t>
      </w:r>
      <w:r>
        <w:rPr>
          <w:i/>
          <w:iCs/>
        </w:rPr>
        <w:t>4В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8808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6. Принципиальная схема одной из пересчетных декад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пересчетных декадах </w:t>
      </w:r>
      <w:r>
        <w:rPr>
          <w:i/>
          <w:iCs/>
        </w:rPr>
        <w:t xml:space="preserve">ЛД1 </w:t>
      </w:r>
      <w:r>
        <w:rPr/>
        <w:t xml:space="preserve">— </w:t>
      </w:r>
      <w:r>
        <w:rPr>
          <w:i/>
          <w:iCs/>
        </w:rPr>
        <w:t xml:space="preserve">ПД5 </w:t>
      </w:r>
      <w:r>
        <w:rPr/>
        <w:t>(на рис. 6 показана одна из них, остальные выполнены по ана</w:t>
        <w:softHyphen/>
        <w:t>логичным схемам) использованы тринисторы. При подаче на декаду напряжения питания транзистор 577 будет закрыт, пока напряжение на конденсато</w:t>
        <w:softHyphen/>
        <w:t xml:space="preserve">ре </w:t>
      </w:r>
      <w:r>
        <w:rPr>
          <w:i/>
          <w:iCs/>
        </w:rPr>
        <w:t xml:space="preserve">5С11 </w:t>
      </w:r>
      <w:r>
        <w:rPr/>
        <w:t>не достигнет напряжения пробоя стабилит</w:t>
        <w:softHyphen/>
        <w:t xml:space="preserve">рона </w:t>
      </w:r>
      <w:r>
        <w:rPr>
          <w:i/>
          <w:iCs/>
        </w:rPr>
        <w:t xml:space="preserve">5Д21. </w:t>
      </w:r>
      <w:r>
        <w:rPr/>
        <w:t xml:space="preserve">За это время через резисторы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  <w:r>
        <w:rPr/>
        <w:t xml:space="preserve"> —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 xml:space="preserve">и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>11</w:t>
      </w:r>
      <w:r>
        <w:rPr/>
        <w:t xml:space="preserve"> —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0 </w:t>
      </w:r>
      <w:r>
        <w:rPr/>
        <w:t xml:space="preserve">заряжаются конденсаторы </w:t>
      </w:r>
      <w:r>
        <w:rPr>
          <w:i/>
          <w:iCs/>
        </w:rPr>
        <w:t>5С1 — 5С10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гда же транзистор 577 откроется, будет пода</w:t>
        <w:softHyphen/>
        <w:t xml:space="preserve">но напряжение на тринисторы </w:t>
      </w:r>
      <w:r>
        <w:rPr>
          <w:i/>
          <w:iCs/>
        </w:rPr>
        <w:t>5Д1</w:t>
      </w:r>
      <w:r>
        <w:rPr/>
        <w:t xml:space="preserve"> — </w:t>
      </w:r>
      <w:r>
        <w:rPr>
          <w:i/>
          <w:iCs/>
        </w:rPr>
        <w:t>5Д10.</w:t>
      </w:r>
    </w:p>
    <w:p>
      <w:pPr>
        <w:pStyle w:val="Normal"/>
        <w:ind w:firstLine="284"/>
        <w:jc w:val="both"/>
        <w:rPr/>
      </w:pPr>
      <w:r>
        <w:rPr/>
        <w:t xml:space="preserve">Для установки декады в исходное (нулевое) состояние нажимают кнопку </w:t>
      </w:r>
      <w:r>
        <w:rPr>
          <w:i/>
          <w:iCs/>
        </w:rPr>
        <w:t xml:space="preserve">5В1. </w:t>
      </w:r>
      <w:r>
        <w:rPr/>
        <w:t>При этом откры</w:t>
        <w:softHyphen/>
        <w:t xml:space="preserve">вается тринистор </w:t>
      </w:r>
      <w:r>
        <w:rPr>
          <w:i/>
          <w:iCs/>
        </w:rPr>
        <w:t xml:space="preserve">5Д1, </w:t>
      </w:r>
      <w:r>
        <w:rPr/>
        <w:t xml:space="preserve">и через него и резистор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 xml:space="preserve">разряжается конденсатор </w:t>
      </w:r>
      <w:r>
        <w:rPr>
          <w:i/>
          <w:iCs/>
        </w:rPr>
        <w:t>5С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иод </w:t>
      </w:r>
      <w:r>
        <w:rPr>
          <w:i/>
          <w:iCs/>
        </w:rPr>
        <w:t xml:space="preserve">5Д12 </w:t>
      </w:r>
      <w:r>
        <w:rPr/>
        <w:t xml:space="preserve">предохраняет тринистор </w:t>
      </w:r>
      <w:r>
        <w:rPr>
          <w:i/>
          <w:iCs/>
        </w:rPr>
        <w:t xml:space="preserve">5Д2 </w:t>
      </w:r>
      <w:r>
        <w:rPr/>
        <w:t>от по</w:t>
        <w:softHyphen/>
        <w:t>падания на его управляющий электрод отрицатель</w:t>
        <w:softHyphen/>
        <w:t xml:space="preserve">ного напряжения с резистора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>1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вый импульс, подаваемый на вход декады, через конденсатор </w:t>
      </w:r>
      <w:r>
        <w:rPr>
          <w:i/>
          <w:iCs/>
        </w:rPr>
        <w:t xml:space="preserve">5С12 </w:t>
      </w:r>
      <w:r>
        <w:rPr/>
        <w:t>поступает на базу транзи</w:t>
        <w:softHyphen/>
        <w:t xml:space="preserve">стора 577 и закрывает его. В результате разрыва цепи прохождения тока тринистор </w:t>
      </w:r>
      <w:r>
        <w:rPr>
          <w:i/>
          <w:iCs/>
        </w:rPr>
        <w:t xml:space="preserve">5Д1 </w:t>
      </w:r>
      <w:r>
        <w:rPr/>
        <w:t xml:space="preserve">закроется. После окончания входного импульса транзистор 577 открывается, происходит заряд конденсатора </w:t>
      </w:r>
      <w:r>
        <w:rPr>
          <w:i/>
          <w:iCs/>
        </w:rPr>
        <w:t xml:space="preserve">5С2. </w:t>
      </w:r>
      <w:r>
        <w:rPr/>
        <w:t xml:space="preserve">Ток заряда, проходя через диод </w:t>
      </w:r>
      <w:r>
        <w:rPr>
          <w:i/>
          <w:iCs/>
        </w:rPr>
        <w:t xml:space="preserve">5Д12 </w:t>
      </w:r>
      <w:r>
        <w:rPr/>
        <w:t>и управ</w:t>
        <w:softHyphen/>
        <w:t xml:space="preserve">ляющий электрод тринистора </w:t>
      </w:r>
      <w:r>
        <w:rPr>
          <w:i/>
          <w:iCs/>
        </w:rPr>
        <w:t xml:space="preserve">5Д2, </w:t>
      </w:r>
      <w:r>
        <w:rPr/>
        <w:t xml:space="preserve">открывает три-нистор. При этом через тринистор и резистор </w:t>
      </w:r>
      <w:r>
        <w:rPr>
          <w:i/>
          <w:iCs/>
        </w:rPr>
        <w:t>5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 xml:space="preserve">разрядится конденсатор </w:t>
      </w:r>
      <w:r>
        <w:rPr>
          <w:i/>
          <w:iCs/>
        </w:rPr>
        <w:t xml:space="preserve">5СЗ. </w:t>
      </w:r>
      <w:r>
        <w:rPr/>
        <w:t>Декада готова к при</w:t>
        <w:softHyphen/>
        <w:t>ходу следующего импуль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07380" cy="2324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7. Принципиальная схема блока пи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ыходы декады подключаются непосредственно к катодам цифровой лампы блока индика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ересчета на 10 необходимо 10 тринисторных ячеек, а для пересчета на 6 — шесть ячеек. Так как ячейки соединены в кольцо, после воздействия каж</w:t>
        <w:softHyphen/>
        <w:t xml:space="preserve">дого десятого импульса декада устанавливается в исходное состояние, и счет импульсов начинается сначала. Возникающий в этом случае на аноде три-ннстора </w:t>
      </w:r>
      <w:r>
        <w:rPr>
          <w:i/>
          <w:iCs/>
        </w:rPr>
        <w:t xml:space="preserve">5Д1 </w:t>
      </w:r>
      <w:r>
        <w:rPr/>
        <w:t>импульс подается на вход следующей декады.</w:t>
      </w:r>
    </w:p>
    <w:p>
      <w:pPr>
        <w:pStyle w:val="Normal"/>
        <w:ind w:firstLine="284"/>
        <w:jc w:val="both"/>
        <w:rPr>
          <w:szCs w:val="24"/>
        </w:rPr>
      </w:pPr>
      <w:r>
        <w:rPr/>
        <w:t>Блок питания (рис. 7) представляет собой пре</w:t>
        <w:softHyphen/>
        <w:t xml:space="preserve">образователь напряжения на транзисторах </w:t>
      </w:r>
      <w:r>
        <w:rPr>
          <w:i/>
          <w:iCs/>
        </w:rPr>
        <w:t xml:space="preserve">6Т1, 6Т2 </w:t>
      </w:r>
      <w:r>
        <w:rPr/>
        <w:t>и имеет следующие выходные напряжения: +200 В для питания индикаторных ламп ИН-1; +30 В для питания пересчетных декад; +12 В для питания электронного ключа и датчика фотофиниша; +7,5 В для питания задающего генератора и делителей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итания в стационарных условиях преду</w:t>
        <w:softHyphen/>
        <w:t>смотрен выпрямитель на 12,6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06040" cy="1615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8. Принципиальная схема датчика фото</w:t>
        <w:softHyphen/>
        <w:t>финиш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Датчик фотофиниша (рис. 8) — это ждущий мультивибратор на транзисторах 7</w:t>
      </w:r>
      <w:r>
        <w:rPr>
          <w:lang w:val="en-US"/>
        </w:rPr>
        <w:t>T</w:t>
      </w:r>
      <w:r>
        <w:rPr/>
        <w:t xml:space="preserve">1 и </w:t>
      </w:r>
      <w:r>
        <w:rPr>
          <w:i/>
          <w:iCs/>
        </w:rPr>
        <w:t xml:space="preserve">7Т2 </w:t>
      </w:r>
      <w:r>
        <w:rPr/>
        <w:t>с элек</w:t>
        <w:softHyphen/>
        <w:t xml:space="preserve">тронным ключом на транзисторе </w:t>
      </w:r>
      <w:r>
        <w:rPr>
          <w:i/>
          <w:iCs/>
        </w:rPr>
        <w:t xml:space="preserve">7ТЗ. </w:t>
      </w:r>
      <w:r>
        <w:rPr/>
        <w:t xml:space="preserve">В цепь базы транзистора 777 включен фоторезистор </w:t>
      </w:r>
      <w:r>
        <w:rPr>
          <w:i/>
          <w:iCs/>
        </w:rPr>
        <w:t>7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/>
        <w:t>при затенении которого срабатывает мультивибратор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ция и детали. Секундомер смонтирован в корпусе, изготовленном из листового алюминия размером 440X310X80 (рис. 9). Все блоки собра</w:t>
        <w:softHyphen/>
        <w:t>ны на печатных платах из стеклотекстолита толщи</w:t>
        <w:softHyphen/>
        <w:t>ной 1 мм. Их расположение показано на рис. 10.</w:t>
      </w:r>
    </w:p>
    <w:p>
      <w:pPr>
        <w:pStyle w:val="Normal"/>
        <w:ind w:firstLine="284"/>
        <w:jc w:val="both"/>
        <w:rPr>
          <w:szCs w:val="24"/>
        </w:rPr>
      </w:pPr>
      <w:r>
        <w:rPr/>
        <w:t>Стартовый датчик состоит из металлической планки с магнитом и герконом, который размыкает</w:t>
        <w:softHyphen/>
        <w:t>ся в момент стар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54680" cy="2072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9. Внешний вид секундо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Фоторезнстор датчика фотофиниша установлен в алюминиевой трубке диаметром 30 и длиной 300 мм. выкрашенной внутри в черный цвет. Осветитель фо</w:t>
        <w:softHyphen/>
        <w:t>тофиниша состоит из лампы накаливания (12,6 В, 2 Вт) и фотообъектива РО-106-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84220" cy="2346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0. Расположение деталей и печатных плат в корпусе секундо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виду того, что секундомер должен работать в широком диапазоне температур и при повышенной влажности, детали для него следует отбирать особо тщательно. Например, электролитические конденса</w:t>
        <w:softHyphen/>
        <w:t>торы брать типа ЭГЦ, резисторы — МЛТ. Собран</w:t>
        <w:softHyphen/>
        <w:t>ные блоки желательно покрыть влагозащитным лаком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нопка </w:t>
      </w:r>
      <w:r>
        <w:rPr>
          <w:i/>
          <w:iCs/>
        </w:rPr>
        <w:t xml:space="preserve">5В1 </w:t>
      </w:r>
      <w:r>
        <w:rPr/>
        <w:t xml:space="preserve">изготовлена из переключателя П-2-К с удаленным фиксатором, кнопки </w:t>
      </w:r>
      <w:r>
        <w:rPr>
          <w:i/>
          <w:iCs/>
        </w:rPr>
        <w:t xml:space="preserve">4В1 </w:t>
      </w:r>
      <w:r>
        <w:rPr/>
        <w:t xml:space="preserve">и </w:t>
      </w:r>
      <w:r>
        <w:rPr>
          <w:i/>
          <w:iCs/>
        </w:rPr>
        <w:t>4В2</w:t>
      </w:r>
      <w:r>
        <w:rPr/>
        <w:t xml:space="preserve"> — КМ-1-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зисторы блока питания установлены на алюминиевых радиаторах. Трансформатор </w:t>
      </w:r>
      <w:r>
        <w:rPr>
          <w:i/>
          <w:iCs/>
        </w:rPr>
        <w:t xml:space="preserve">6Тр2 </w:t>
      </w:r>
      <w:r>
        <w:rPr/>
        <w:t>на</w:t>
        <w:softHyphen/>
        <w:t>мотан на двух кольцах из феррита 2000НМ диамет</w:t>
        <w:softHyphen/>
        <w:t xml:space="preserve">ром 32 мм, сложенных вместе. Его обмотка </w:t>
      </w:r>
      <w:r>
        <w:rPr>
          <w:lang w:val="en-US"/>
        </w:rPr>
        <w:t>I</w:t>
      </w:r>
      <w:r>
        <w:rPr/>
        <w:t xml:space="preserve"> содер</w:t>
        <w:softHyphen/>
        <w:t>жит 80 витков провода ПЭВ-1 0,51 с отводом от се</w:t>
        <w:softHyphen/>
        <w:t xml:space="preserve">редины, обмотка </w:t>
      </w:r>
      <w:r>
        <w:rPr>
          <w:lang w:val="en-US"/>
        </w:rPr>
        <w:t>II</w:t>
      </w:r>
      <w:r>
        <w:rPr/>
        <w:t xml:space="preserve"> — 60 витков провода ПЭЛШО 0,27 с отводом от середины, обмотка </w:t>
      </w:r>
      <w:r>
        <w:rPr>
          <w:lang w:val="en-US"/>
        </w:rPr>
        <w:t>III</w:t>
      </w:r>
      <w:r>
        <w:rPr/>
        <w:t xml:space="preserve"> — 600 витков провода ПЭВ-1 0,12, обмотка </w:t>
      </w:r>
      <w:r>
        <w:rPr>
          <w:lang w:val="en-US"/>
        </w:rPr>
        <w:t>IV</w:t>
      </w:r>
      <w:r>
        <w:rPr/>
        <w:t xml:space="preserve"> — 90 витков провода ПЭВ-1 0,25. Дроссели </w:t>
      </w:r>
      <w:r>
        <w:rPr>
          <w:i/>
          <w:iCs/>
        </w:rPr>
        <w:t xml:space="preserve">6Др1 </w:t>
      </w:r>
      <w:r>
        <w:rPr/>
        <w:t xml:space="preserve">и </w:t>
      </w:r>
      <w:r>
        <w:rPr>
          <w:i/>
          <w:iCs/>
        </w:rPr>
        <w:t xml:space="preserve">6Др2 </w:t>
      </w:r>
      <w:r>
        <w:rPr/>
        <w:t>намота</w:t>
        <w:softHyphen/>
        <w:t xml:space="preserve">ны на таких же ферритовых кольцах и содержат по 250 витков провода ПЭВ-1 0,41. В качестве </w:t>
      </w:r>
      <w:r>
        <w:rPr>
          <w:i/>
          <w:iCs/>
        </w:rPr>
        <w:t xml:space="preserve">6Тр1 </w:t>
      </w:r>
      <w:r>
        <w:rPr/>
        <w:t>применен готовый трансформатор ТН-32. Можно применить любой силовой трансформатор, имеющий вторичную обмотку на 12 В, мощностью не менее 15 Вт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Налаживание </w:t>
      </w:r>
      <w:r>
        <w:rPr/>
        <w:t>секундомера следует начать с проверки напряжения на выходе блока питания. Да</w:t>
        <w:softHyphen/>
        <w:t>лее с помощью осциллографа проверяют наличие импульсов задающего генератора и измеряют их ча</w:t>
        <w:softHyphen/>
        <w:t>стоту цифровым частотомером. Частота должна быть равна 100 000±0,2 Гц. Если она отличается на боль</w:t>
        <w:softHyphen/>
        <w:t>шую величину, необходимо подстроить генератор дополнительным подстроечным конденсатором. Если частота выше, его включают параллельно кварцево</w:t>
        <w:softHyphen/>
        <w:t>му резонатору, если ниже — последова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оверяют осциллографом и частотомером исправность делителей </w:t>
      </w:r>
      <w:r>
        <w:rPr>
          <w:i/>
          <w:iCs/>
        </w:rPr>
        <w:t xml:space="preserve">Д1, Д2, ДЗ. </w:t>
      </w:r>
      <w:r>
        <w:rPr/>
        <w:t xml:space="preserve">Затем, нажимая кнопки </w:t>
      </w:r>
      <w:r>
        <w:rPr>
          <w:i/>
          <w:iCs/>
        </w:rPr>
        <w:t xml:space="preserve">4В1 и 4В2 </w:t>
      </w:r>
      <w:r>
        <w:rPr/>
        <w:t>(подключив к выходу элемента «И» осциллограф), убеждаются в исправности элект</w:t>
        <w:softHyphen/>
        <w:t>ронного ключа и управляющего тригге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дав импульсы на вход пересчетных декад, про</w:t>
        <w:softHyphen/>
        <w:t>веряют их исправность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необходимости измерения больших периодов времени можно увеличить число пересчетных декад, выполнив их по аналогичной схеме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дробное описание делителей и пересчетных де</w:t>
        <w:softHyphen/>
        <w:t>кад, а также чертежи печатных плат приведены в журнале «Радио» (1974, № 9, с. 51; 1975, № 3, с. 49 и № 7, с. 49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23:00Z</dcterms:created>
  <dc:creator>Слава Алексеев</dc:creator>
  <dc:description/>
  <dc:language>en-US</dc:language>
  <cp:lastModifiedBy>Слава Алексеев</cp:lastModifiedBy>
  <dcterms:modified xsi:type="dcterms:W3CDTF">2003-12-12T17:23:00Z</dcterms:modified>
  <cp:revision>1</cp:revision>
  <dc:subject/>
  <dc:title>В</dc:title>
</cp:coreProperties>
</file>