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Ю. Мединец </w:t>
      </w:r>
      <w:r>
        <w:rPr>
          <w:b/>
          <w:i/>
          <w:sz w:val="24"/>
          <w:lang w:val="en-US"/>
        </w:rPr>
        <w:t>(UB5UG)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284"/>
        <w:jc w:val="center"/>
        <w:rPr>
          <w:sz w:val="40"/>
        </w:rPr>
      </w:pPr>
      <w:r>
        <w:rPr>
          <w:b/>
          <w:sz w:val="40"/>
        </w:rPr>
        <w:t xml:space="preserve">УКВ </w:t>
      </w:r>
      <w:r>
        <w:rPr>
          <w:b/>
          <w:sz w:val="40"/>
          <w:lang w:val="en-US"/>
        </w:rPr>
        <w:t xml:space="preserve">SSB </w:t>
      </w:r>
      <w:r>
        <w:rPr>
          <w:b/>
          <w:sz w:val="40"/>
        </w:rPr>
        <w:t>ТРАНСИВЕР</w:t>
      </w:r>
    </w:p>
    <w:p>
      <w:pPr>
        <w:pStyle w:val="Normal"/>
        <w:ind w:firstLine="284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284"/>
        <w:jc w:val="both"/>
        <w:rPr/>
      </w:pPr>
      <w:r>
        <w:rPr/>
        <w:t>Трансивер предназначен для любительской ра</w:t>
        <w:softHyphen/>
        <w:t>диосвязи в диапазоне 144 МГц. Основной его осо</w:t>
        <w:softHyphen/>
        <w:t>бенностью, отличающей от известных до сих пор конструкций, является высокая частота формирова</w:t>
        <w:softHyphen/>
        <w:t xml:space="preserve">ния </w:t>
      </w:r>
      <w:r>
        <w:rPr>
          <w:i/>
          <w:lang w:val="en-US"/>
        </w:rPr>
        <w:t xml:space="preserve">SSB </w:t>
      </w:r>
      <w:r>
        <w:rPr/>
        <w:t>сигнала (24 МГц), для чего использован фильтр на гармониковых кварцевых резонаторах. Большая часть усиления приемника (супергетеро</w:t>
        <w:softHyphen/>
        <w:t>динного типа) приходится на усилитель НЧ, как в приемнике прямого преобразования. Усилители ПЧ и ВЧ построены на так называемых реверсивных каскадах, специально разработанных для использо</w:t>
        <w:softHyphen/>
        <w:t>вания в трансиверах.</w:t>
      </w:r>
    </w:p>
    <w:p>
      <w:pPr>
        <w:pStyle w:val="Normal"/>
        <w:ind w:firstLine="284"/>
        <w:jc w:val="both"/>
        <w:rPr/>
      </w:pPr>
      <w:r>
        <w:rPr/>
        <w:t>Устройство отличается и рядом оригинальных конструктивных решений. Так, в качестве УКВ кон</w:t>
        <w:softHyphen/>
        <w:t>туров использованы отрезки линий из коаксиального кабеля, применена настройка на частоту корре</w:t>
        <w:softHyphen/>
        <w:t>спондента короткозамкнутой линией, не требующей верньерного механизма, монтаж выполнен планар-ным способом (оборотная сторона платы представ</w:t>
        <w:softHyphen/>
        <w:t>ляет собой сплошной лист фольги, являющийся об</w:t>
        <w:softHyphen/>
        <w:t>щим проводом).</w:t>
      </w:r>
    </w:p>
    <w:p>
      <w:pPr>
        <w:pStyle w:val="Normal"/>
        <w:ind w:firstLine="284"/>
        <w:jc w:val="both"/>
        <w:rPr/>
      </w:pPr>
      <w:r>
        <w:rPr/>
        <w:t>Мощность передатчика трансивера 5 Вт, коэффи</w:t>
        <w:softHyphen/>
        <w:t>циент шума приемника 4 КТО.</w:t>
      </w:r>
    </w:p>
    <w:p>
      <w:pPr>
        <w:pStyle w:val="Normal"/>
        <w:ind w:firstLine="284"/>
        <w:jc w:val="both"/>
        <w:rPr/>
      </w:pPr>
      <w:r>
        <w:rPr/>
        <w:t>Трансивер достаточно прост в изготовлении и настройке, а комплект его деталей (по оптовым це</w:t>
        <w:softHyphen/>
        <w:t>нам) стоит около 30 руб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инципиальная схема </w:t>
      </w:r>
      <w:r>
        <w:rPr/>
        <w:t>трансивера приведена на рис 1. Приемник состоит из одного каскада уси</w:t>
        <w:softHyphen/>
        <w:t>ления ВЧ, преобразователя с гетеродином плавного диапазона, содержащего генератор и три удвоителя, двух каскадов усиления ПЧ, смесительного детек</w:t>
        <w:softHyphen/>
        <w:t>тора с опорным гетеродином, содержащим буфер</w:t>
        <w:softHyphen/>
        <w:t>ный каскад, и трехкаскадного усилителя НЧ,</w:t>
      </w:r>
    </w:p>
    <w:p>
      <w:pPr>
        <w:pStyle w:val="Normal"/>
        <w:ind w:firstLine="284"/>
        <w:jc w:val="both"/>
        <w:rPr/>
      </w:pPr>
      <w:r>
        <w:rPr/>
        <w:t xml:space="preserve">Антенна </w:t>
      </w:r>
      <w:r>
        <w:rPr>
          <w:i/>
        </w:rPr>
        <w:t xml:space="preserve">Ан1 </w:t>
      </w:r>
      <w:r>
        <w:rPr/>
        <w:t xml:space="preserve">подключается к входному контуру усилителя ВЧ, состоящему из отрезков линий </w:t>
      </w:r>
      <w:r>
        <w:rPr>
          <w:i/>
          <w:lang w:val="en-US"/>
        </w:rPr>
        <w:t xml:space="preserve">L52, L50 </w:t>
      </w:r>
      <w:r>
        <w:rPr/>
        <w:t xml:space="preserve">и конденсаторов </w:t>
      </w:r>
      <w:r>
        <w:rPr>
          <w:i/>
        </w:rPr>
        <w:t xml:space="preserve">С66, С67, </w:t>
      </w:r>
      <w:r>
        <w:rPr/>
        <w:t xml:space="preserve">через отрезки </w:t>
      </w:r>
      <w:r>
        <w:rPr>
          <w:i/>
          <w:lang w:val="en-US"/>
        </w:rPr>
        <w:t xml:space="preserve">L29, L48, </w:t>
      </w:r>
      <w:r>
        <w:rPr/>
        <w:t xml:space="preserve">общая длина которых равна половине длины волны. Линия </w:t>
      </w:r>
      <w:r>
        <w:rPr>
          <w:i/>
          <w:lang w:val="en-US"/>
        </w:rPr>
        <w:t xml:space="preserve">L29, L48 </w:t>
      </w:r>
      <w:r>
        <w:rPr/>
        <w:t>в режиме приема замыкает</w:t>
        <w:softHyphen/>
        <w:t xml:space="preserve">ся посередине контактами переключателя </w:t>
      </w:r>
      <w:r>
        <w:rPr>
          <w:i/>
        </w:rPr>
        <w:t xml:space="preserve">В1. </w:t>
      </w:r>
      <w:r>
        <w:rPr/>
        <w:t>Кон</w:t>
        <w:softHyphen/>
        <w:t xml:space="preserve">денсатор </w:t>
      </w:r>
      <w:r>
        <w:rPr>
          <w:i/>
        </w:rPr>
        <w:t xml:space="preserve">С67 </w:t>
      </w:r>
      <w:r>
        <w:rPr/>
        <w:t xml:space="preserve">служит элементом связи контура с антенной, с помощью конденсатора </w:t>
      </w:r>
      <w:r>
        <w:rPr>
          <w:i/>
        </w:rPr>
        <w:t xml:space="preserve">С66 </w:t>
      </w:r>
      <w:r>
        <w:rPr/>
        <w:t>контур под</w:t>
        <w:softHyphen/>
        <w:t>страивается в резонанс.</w:t>
      </w:r>
    </w:p>
    <w:p>
      <w:pPr>
        <w:pStyle w:val="Normal"/>
        <w:ind w:firstLine="284"/>
        <w:jc w:val="both"/>
        <w:rPr/>
      </w:pPr>
      <w:r>
        <w:rPr/>
        <w:t xml:space="preserve">Усилитель ВЧ собран на транзисторе </w:t>
      </w:r>
      <w:r>
        <w:rPr>
          <w:i/>
        </w:rPr>
        <w:t xml:space="preserve">Т29, </w:t>
      </w:r>
      <w:r>
        <w:rPr/>
        <w:t>вклю</w:t>
        <w:softHyphen/>
        <w:t>ченном по схеме с общим эмиттером. Смещение по</w:t>
        <w:softHyphen/>
        <w:t xml:space="preserve">дается в его эмиттерную цепь. Транзистор </w:t>
      </w:r>
      <w:r>
        <w:rPr>
          <w:i/>
        </w:rPr>
        <w:t xml:space="preserve">ТЗО </w:t>
      </w:r>
      <w:r>
        <w:rPr/>
        <w:t>в ре</w:t>
        <w:softHyphen/>
        <w:t xml:space="preserve">жиме приема включен, и его коллекторный переход используется как элемент нейтрализации, поскольку коллектор транзистора </w:t>
      </w:r>
      <w:r>
        <w:rPr>
          <w:i/>
        </w:rPr>
        <w:t xml:space="preserve">Т29 </w:t>
      </w:r>
      <w:r>
        <w:rPr/>
        <w:t xml:space="preserve">и база транзистора </w:t>
      </w:r>
      <w:r>
        <w:rPr>
          <w:i/>
        </w:rPr>
        <w:t xml:space="preserve">ТЗО </w:t>
      </w:r>
      <w:r>
        <w:rPr/>
        <w:t xml:space="preserve">подключены по отношению к сигналу в противофазе (длина отрезка </w:t>
      </w:r>
      <w:r>
        <w:rPr>
          <w:i/>
          <w:lang w:val="en-US"/>
        </w:rPr>
        <w:t xml:space="preserve">L5I </w:t>
      </w:r>
      <w:r>
        <w:rPr/>
        <w:t>составляет половину длины волны).</w:t>
      </w:r>
    </w:p>
    <w:p>
      <w:pPr>
        <w:pStyle w:val="Normal"/>
        <w:ind w:firstLine="284"/>
        <w:jc w:val="both"/>
        <w:rPr/>
      </w:pPr>
      <w:r>
        <w:rPr/>
        <w:t xml:space="preserve">Между выходом усилителя ВЧ и смесителем на диодах </w:t>
      </w:r>
      <w:r>
        <w:rPr>
          <w:i/>
        </w:rPr>
        <w:t xml:space="preserve">Д21, Д22 </w:t>
      </w:r>
      <w:r>
        <w:rPr/>
        <w:t>включен резонатор — отрезки ли</w:t>
        <w:softHyphen/>
        <w:t xml:space="preserve">ний </w:t>
      </w:r>
      <w:r>
        <w:rPr>
          <w:i/>
          <w:lang w:val="en-US"/>
        </w:rPr>
        <w:t xml:space="preserve">L45 — L47, L49, </w:t>
      </w:r>
      <w:r>
        <w:rPr/>
        <w:t>электрическая длина которого (с учетом емкости, вносимой подстроечным конден</w:t>
        <w:softHyphen/>
        <w:t xml:space="preserve">сатором </w:t>
      </w:r>
      <w:r>
        <w:rPr>
          <w:i/>
          <w:lang w:val="en-US"/>
        </w:rPr>
        <w:t xml:space="preserve">C6J) </w:t>
      </w:r>
      <w:r>
        <w:rPr/>
        <w:t>равна половине длины волны. Такой резонатор выгоден тем, что позволяет разнести на плате элементы усилителя, подстройки и нагрузки и в отличие от четвертьволнового дает симметрич</w:t>
        <w:softHyphen/>
        <w:t>ную резонансную кривую.</w:t>
      </w:r>
    </w:p>
    <w:p>
      <w:pPr>
        <w:pStyle w:val="Normal"/>
        <w:ind w:firstLine="284"/>
        <w:jc w:val="both"/>
        <w:rPr/>
      </w:pPr>
      <w:r>
        <w:rPr/>
        <w:t xml:space="preserve">Коллектор транзистора </w:t>
      </w:r>
      <w:r>
        <w:rPr>
          <w:i/>
        </w:rPr>
        <w:t xml:space="preserve">Т29 </w:t>
      </w:r>
      <w:r>
        <w:rPr/>
        <w:t>и смеситель подклю</w:t>
        <w:softHyphen/>
        <w:t>чены к резонатору между пучностями тока и напря</w:t>
        <w:softHyphen/>
        <w:t>жения, чем достигается согласование.</w:t>
      </w:r>
    </w:p>
    <w:p>
      <w:pPr>
        <w:pStyle w:val="Normal"/>
        <w:ind w:firstLine="284"/>
        <w:jc w:val="both"/>
        <w:rPr/>
      </w:pPr>
      <w:r>
        <w:rPr/>
        <w:t>Смеситель собран по балансной (относительно гетеродина) схеме. Напряжение гетеродина часто</w:t>
        <w:softHyphen/>
        <w:t>той 120 МГц подается через инвертирующий транс</w:t>
        <w:softHyphen/>
        <w:t xml:space="preserve">форматор, образованный катушками </w:t>
      </w:r>
      <w:r>
        <w:rPr>
          <w:i/>
          <w:lang w:val="en-US"/>
        </w:rPr>
        <w:t xml:space="preserve">L24, L25, </w:t>
      </w:r>
      <w:r>
        <w:rPr/>
        <w:t>ко</w:t>
        <w:softHyphen/>
        <w:t>торый подключен к выходу третьего удвоителя гете</w:t>
        <w:softHyphen/>
        <w:t xml:space="preserve">родина (коллекторам транзисторов </w:t>
      </w:r>
      <w:r>
        <w:rPr>
          <w:i/>
        </w:rPr>
        <w:t>Т22, Т24).</w:t>
      </w:r>
    </w:p>
    <w:p>
      <w:pPr>
        <w:pStyle w:val="Normal"/>
        <w:ind w:firstLine="284"/>
        <w:jc w:val="both"/>
        <w:rPr/>
      </w:pPr>
      <w:r>
        <w:rPr/>
        <w:t>Удвоитель собран по двухполупериодной схеме, эффективной и хорошо подавляющей первую — наи</w:t>
        <w:softHyphen/>
        <w:t>более мощную-- гармонику. Для лучшей фильтра</w:t>
        <w:softHyphen/>
        <w:t xml:space="preserve">ции высших гармоник в его выходную цепь включен резонатор из отрезков линий </w:t>
      </w:r>
      <w:r>
        <w:rPr>
          <w:i/>
          <w:lang w:val="en-US"/>
        </w:rPr>
        <w:t xml:space="preserve">L38, L39, L41, L43 </w:t>
      </w:r>
      <w:r>
        <w:rPr/>
        <w:t>об</w:t>
        <w:softHyphen/>
        <w:t xml:space="preserve">щей длиной в полволны, аналогичный резонатору </w:t>
      </w:r>
      <w:r>
        <w:rPr>
          <w:i/>
          <w:lang w:val="en-US"/>
        </w:rPr>
        <w:t xml:space="preserve">L45 — L47, </w:t>
      </w:r>
      <w:r>
        <w:rPr>
          <w:i/>
        </w:rPr>
        <w:t>149.</w:t>
      </w:r>
    </w:p>
    <w:p>
      <w:pPr>
        <w:pStyle w:val="Normal"/>
        <w:ind w:firstLine="284"/>
        <w:jc w:val="both"/>
        <w:rPr/>
      </w:pPr>
      <w:r>
        <w:rPr/>
        <w:t>Второй и первый усилители аналогичны третье</w:t>
        <w:softHyphen/>
        <w:t>му за исключением того, что в них в качестве нагру</w:t>
        <w:softHyphen/>
        <w:t>зок использованы контуры с сосредоточенными по</w:t>
        <w:softHyphen/>
        <w:t>стоянными.</w:t>
      </w:r>
    </w:p>
    <w:p>
      <w:pPr>
        <w:pStyle w:val="Normal"/>
        <w:ind w:firstLine="284"/>
        <w:jc w:val="both"/>
        <w:rPr/>
      </w:pPr>
      <w:r>
        <w:rPr/>
        <w:t>Генератор плавного диапазона собран на тран</w:t>
        <w:softHyphen/>
        <w:t xml:space="preserve">зисторе </w:t>
      </w:r>
      <w:r>
        <w:rPr>
          <w:i/>
        </w:rPr>
        <w:t xml:space="preserve">Т2 </w:t>
      </w:r>
      <w:r>
        <w:rPr/>
        <w:t xml:space="preserve">по схеме с общей базой. В цепь обратной связи каскада включен кварц </w:t>
      </w:r>
      <w:r>
        <w:rPr>
          <w:i/>
        </w:rPr>
        <w:t xml:space="preserve">Пэ2 </w:t>
      </w:r>
      <w:r>
        <w:rPr/>
        <w:t>(на 15 МГц).</w:t>
      </w:r>
    </w:p>
    <w:p>
      <w:pPr>
        <w:pStyle w:val="Normal"/>
        <w:ind w:firstLine="284"/>
        <w:jc w:val="both"/>
        <w:rPr/>
      </w:pPr>
      <w:r>
        <w:rPr/>
        <w:t>Последовательно с кварцем включена катушка ин</w:t>
        <w:softHyphen/>
        <w:t xml:space="preserve">дуктивности </w:t>
      </w:r>
      <w:r>
        <w:rPr>
          <w:i/>
          <w:lang w:val="en-US"/>
        </w:rPr>
        <w:t xml:space="preserve">L16, </w:t>
      </w:r>
      <w:r>
        <w:rPr/>
        <w:t xml:space="preserve">уменьшающая частоту генерации. Эта катушка выполнена на тороидальном феррито-вом сердечнике для увеличения связи с короткозам-кнутым витком </w:t>
      </w:r>
      <w:r>
        <w:rPr>
          <w:i/>
          <w:lang w:val="en-US"/>
        </w:rPr>
        <w:t xml:space="preserve">L17, </w:t>
      </w:r>
      <w:r>
        <w:rPr/>
        <w:t>длина которого изменяется уз</w:t>
        <w:softHyphen/>
        <w:t xml:space="preserve">лом настройки </w:t>
      </w:r>
      <w:r>
        <w:rPr>
          <w:i/>
          <w:lang w:val="en-US"/>
        </w:rPr>
        <w:t xml:space="preserve">L53. </w:t>
      </w:r>
      <w:r>
        <w:rPr/>
        <w:t>Таким образом, изменяется ин</w:t>
        <w:softHyphen/>
        <w:t>дуктивность катушки и соответственно частота ге</w:t>
        <w:softHyphen/>
        <w:t xml:space="preserve">нератора. Длина короткозамкнутого витка </w:t>
      </w:r>
      <w:r>
        <w:rPr>
          <w:i/>
          <w:lang w:val="en-US"/>
        </w:rPr>
        <w:t xml:space="preserve">L53 </w:t>
      </w:r>
      <w:r>
        <w:rPr/>
        <w:t>из</w:t>
        <w:softHyphen/>
        <w:t>меняется положением пружинной перемычки на двухпроводной печатной линии, выполненной в виде кольца, центр окружности которого совпадает с осью настройки. Шкала настройки при этом близка к линейной, поскольку компенсируются два нелиней</w:t>
        <w:softHyphen/>
        <w:t>ных закона: крутизна перестройки частоты генера</w:t>
        <w:softHyphen/>
        <w:t>ции с увеличением индуктивности возрастает, а кру</w:t>
        <w:softHyphen/>
        <w:t>тизна перестройки индуктивности короткозамкну-тым витком — снижается.</w:t>
      </w:r>
    </w:p>
    <w:p>
      <w:pPr>
        <w:pStyle w:val="Normal"/>
        <w:ind w:firstLine="284"/>
        <w:jc w:val="both"/>
        <w:rPr/>
      </w:pPr>
      <w:r>
        <w:rPr/>
        <w:t xml:space="preserve">Точное значение частоты кварца </w:t>
      </w:r>
      <w:r>
        <w:rPr>
          <w:i/>
        </w:rPr>
        <w:t xml:space="preserve">Пэ2 </w:t>
      </w:r>
      <w:r>
        <w:rPr>
          <w:i/>
          <w:lang w:val="en-US"/>
        </w:rPr>
        <w:t>f</w:t>
      </w:r>
      <w:r>
        <w:rPr>
          <w:vertAlign w:val="subscript"/>
        </w:rPr>
        <w:t>кв</w:t>
      </w:r>
      <w:r>
        <w:rPr/>
        <w:t xml:space="preserve"> опре</w:t>
        <w:softHyphen/>
        <w:t>деляется по формуле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99285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>вх.макс — высшая частота перекрываемого диа</w:t>
        <w:softHyphen/>
        <w:t>пазона трансивера,</w:t>
      </w:r>
    </w:p>
    <w:p>
      <w:pPr>
        <w:pStyle w:val="Normal"/>
        <w:ind w:firstLine="284"/>
        <w:jc w:val="both"/>
        <w:rPr/>
      </w:pPr>
      <w:r>
        <w:rPr>
          <w:lang w:val="en-US"/>
        </w:rPr>
        <w:t>f</w:t>
      </w:r>
      <w:r>
        <w:rPr/>
        <w:t>п — промежуточная частота (в данной конструкции 24 МГц).</w:t>
      </w:r>
    </w:p>
    <w:p>
      <w:pPr>
        <w:pStyle w:val="Normal"/>
        <w:ind w:firstLine="284"/>
        <w:jc w:val="both"/>
        <w:rPr/>
      </w:pPr>
      <w:r>
        <w:rPr/>
        <w:t xml:space="preserve">Конденсатором </w:t>
      </w:r>
      <w:r>
        <w:rPr>
          <w:i/>
        </w:rPr>
        <w:t xml:space="preserve">С20 </w:t>
      </w:r>
      <w:r>
        <w:rPr/>
        <w:t>устанавливают нижнюю гра</w:t>
        <w:softHyphen/>
        <w:t>ницу диапазона. Диапазон трансивера рекомендует</w:t>
        <w:softHyphen/>
        <w:t>ся установить не шире 500 кГц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7590" cy="498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. Принципиальная схема трансиве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t xml:space="preserve">Для перестройки плавного гетеродина в режиме приема служит варикап Д5, смещение на который снимается с переменного резистора </w:t>
      </w:r>
      <w:r>
        <w:rPr>
          <w:i/>
          <w:lang w:val="en-US"/>
        </w:rPr>
        <w:t xml:space="preserve">R8, </w:t>
      </w:r>
      <w:r>
        <w:rPr/>
        <w:t>ручка кото</w:t>
        <w:softHyphen/>
        <w:t>рого выведена на переднюю панель. Для установки частоты передатчика посередине диапазона пере</w:t>
        <w:softHyphen/>
        <w:t xml:space="preserve">стройки служит резистор </w:t>
      </w:r>
      <w:r>
        <w:rPr>
          <w:i/>
          <w:lang w:val="en-US"/>
        </w:rPr>
        <w:t xml:space="preserve">R7 </w:t>
      </w:r>
      <w:r>
        <w:rPr/>
        <w:t>с ручкой под шлиц.</w:t>
      </w:r>
    </w:p>
    <w:p>
      <w:pPr>
        <w:pStyle w:val="Normal"/>
        <w:ind w:firstLine="284"/>
        <w:jc w:val="both"/>
        <w:rPr/>
      </w:pPr>
      <w:r>
        <w:rPr/>
        <w:t xml:space="preserve">Два одинаковых каскада усилителя ПЧ собраны на транзисторах </w:t>
      </w:r>
      <w:r>
        <w:rPr>
          <w:i/>
        </w:rPr>
        <w:t xml:space="preserve">Т19, Т20 </w:t>
      </w:r>
      <w:r>
        <w:rPr/>
        <w:t xml:space="preserve">и </w:t>
      </w:r>
      <w:r>
        <w:rPr>
          <w:i/>
        </w:rPr>
        <w:t xml:space="preserve">Т25, Т26. </w:t>
      </w:r>
      <w:r>
        <w:rPr/>
        <w:t>В режиме при</w:t>
        <w:softHyphen/>
        <w:t xml:space="preserve">ема работают транзисторы </w:t>
      </w:r>
      <w:r>
        <w:rPr>
          <w:i/>
        </w:rPr>
        <w:t xml:space="preserve">Т19 </w:t>
      </w:r>
      <w:r>
        <w:rPr/>
        <w:t xml:space="preserve">и </w:t>
      </w:r>
      <w:r>
        <w:rPr>
          <w:i/>
        </w:rPr>
        <w:t xml:space="preserve">Т25, а </w:t>
      </w:r>
      <w:r>
        <w:rPr/>
        <w:t>сопряжен</w:t>
        <w:softHyphen/>
        <w:t xml:space="preserve">ные с ними по характеристикам транзисторы </w:t>
      </w:r>
      <w:r>
        <w:rPr>
          <w:i/>
        </w:rPr>
        <w:t xml:space="preserve">Т20 </w:t>
      </w:r>
      <w:r>
        <w:rPr/>
        <w:t xml:space="preserve">и </w:t>
      </w:r>
      <w:r>
        <w:rPr>
          <w:i/>
        </w:rPr>
        <w:t xml:space="preserve">Т26 </w:t>
      </w:r>
      <w:r>
        <w:rPr/>
        <w:t xml:space="preserve">служат элементами нейтрализации. Рабочее смещение подается на эмиттеры через резисторы </w:t>
      </w:r>
      <w:r>
        <w:rPr>
          <w:i/>
          <w:lang w:val="en-US"/>
        </w:rPr>
        <w:t xml:space="preserve">R31, R39 </w:t>
      </w:r>
      <w:r>
        <w:rPr/>
        <w:t xml:space="preserve">и регулятор усиления ПЧ </w:t>
      </w:r>
      <w:r>
        <w:rPr>
          <w:i/>
          <w:lang w:val="en-US"/>
        </w:rPr>
        <w:t xml:space="preserve">R41. </w:t>
      </w:r>
      <w:r>
        <w:rPr/>
        <w:t xml:space="preserve">Диод </w:t>
      </w:r>
      <w:r>
        <w:rPr>
          <w:i/>
        </w:rPr>
        <w:t xml:space="preserve">Д25 </w:t>
      </w:r>
      <w:r>
        <w:rPr/>
        <w:t xml:space="preserve">защищает эмиттерные переходы транзисторов </w:t>
      </w:r>
      <w:r>
        <w:rPr>
          <w:i/>
        </w:rPr>
        <w:t xml:space="preserve">Т19 </w:t>
      </w:r>
      <w:r>
        <w:rPr/>
        <w:t xml:space="preserve">и </w:t>
      </w:r>
      <w:r>
        <w:rPr>
          <w:i/>
        </w:rPr>
        <w:t xml:space="preserve">Т25 </w:t>
      </w:r>
      <w:r>
        <w:rPr/>
        <w:t>от пробоя в режиме передачи.</w:t>
      </w:r>
    </w:p>
    <w:p>
      <w:pPr>
        <w:pStyle w:val="Normal"/>
        <w:ind w:firstLine="284"/>
        <w:jc w:val="both"/>
        <w:rPr/>
      </w:pPr>
      <w:r>
        <w:rPr/>
        <w:t>Нагрузкой второго каскада усилителя ПЧ слу</w:t>
        <w:softHyphen/>
        <w:t>жит фильтр из четырех кварцевых пластин, собран</w:t>
        <w:softHyphen/>
        <w:t>ный по распространенной дифференциально-мосто</w:t>
        <w:softHyphen/>
        <w:t xml:space="preserve">вой схеме. Конденсаторы </w:t>
      </w:r>
      <w:r>
        <w:rPr>
          <w:i/>
        </w:rPr>
        <w:t xml:space="preserve">С26, С28, С34. С35, </w:t>
      </w:r>
      <w:r>
        <w:rPr/>
        <w:t>вклю</w:t>
        <w:softHyphen/>
        <w:t xml:space="preserve">ченные параллельно кварцам </w:t>
      </w:r>
      <w:r>
        <w:rPr>
          <w:i/>
        </w:rPr>
        <w:t>ПэЗ</w:t>
      </w:r>
      <w:r>
        <w:rPr/>
        <w:t xml:space="preserve"> — </w:t>
      </w:r>
      <w:r>
        <w:rPr>
          <w:i/>
        </w:rPr>
        <w:t xml:space="preserve">Пэб, </w:t>
      </w:r>
      <w:r>
        <w:rPr/>
        <w:t>сужают резонансный интервал до оптимального значения 1,5 кГц, что при разносе частот кварцев, также рав</w:t>
        <w:softHyphen/>
        <w:t>ном 1,5 кГц, дает полосу пропускания 3 кГц. Часто</w:t>
        <w:softHyphen/>
        <w:t xml:space="preserve">ты кварцев, расположенных по диагонали, должны быть одинаковы с точностью до десятков герц. Пары конденсаторов </w:t>
      </w:r>
      <w:r>
        <w:rPr>
          <w:i/>
        </w:rPr>
        <w:t xml:space="preserve">С26, С28 </w:t>
      </w:r>
      <w:r>
        <w:rPr/>
        <w:t xml:space="preserve">и </w:t>
      </w:r>
      <w:r>
        <w:rPr>
          <w:i/>
        </w:rPr>
        <w:t xml:space="preserve">С34, С35 </w:t>
      </w:r>
      <w:r>
        <w:rPr/>
        <w:t>подбирают с точностью до 0,1 пФ. Это необходимо для глубокого подавления нижней боковой полосы (более 40 дБ).</w:t>
      </w:r>
    </w:p>
    <w:p>
      <w:pPr>
        <w:pStyle w:val="Normal"/>
        <w:ind w:firstLine="284"/>
        <w:jc w:val="both"/>
        <w:rPr/>
      </w:pPr>
      <w:r>
        <w:rPr/>
        <w:t xml:space="preserve">Смесительный детектор, собранный на диодах </w:t>
      </w:r>
      <w:r>
        <w:rPr>
          <w:i/>
        </w:rPr>
        <w:t xml:space="preserve">Д8, </w:t>
      </w:r>
      <w:r>
        <w:rPr/>
        <w:t xml:space="preserve">ДР, аналогичен смесителю на диодах </w:t>
      </w:r>
      <w:r>
        <w:rPr>
          <w:i/>
        </w:rPr>
        <w:t xml:space="preserve">Д21, Д22. </w:t>
      </w:r>
      <w:r>
        <w:rPr/>
        <w:t>Опорный гетеродин на 24 МГц состоит из генерато</w:t>
        <w:softHyphen/>
        <w:t>ра на транзисторе 77 и буферного каскада на тран</w:t>
        <w:softHyphen/>
        <w:t>зисторе 75. Последний устраняет фазовую модуля</w:t>
        <w:softHyphen/>
        <w:t>цию гетеродина сильным сигналом: мера, необходи</w:t>
        <w:softHyphen/>
        <w:t>мая на высокой частоте формирования.</w:t>
      </w:r>
    </w:p>
    <w:p>
      <w:pPr>
        <w:pStyle w:val="Normal"/>
        <w:ind w:firstLine="284"/>
        <w:jc w:val="both"/>
        <w:rPr/>
      </w:pPr>
      <w:r>
        <w:rPr/>
        <w:t xml:space="preserve">Со средней точки катушки </w:t>
      </w:r>
      <w:r>
        <w:rPr>
          <w:i/>
          <w:lang w:val="en-US"/>
        </w:rPr>
        <w:t xml:space="preserve">L4 </w:t>
      </w:r>
      <w:r>
        <w:rPr/>
        <w:t>напряжение НЧ подается на первый усилитель НЧ, в котором ис</w:t>
        <w:softHyphen/>
        <w:t xml:space="preserve">пользованы транзисторы </w:t>
      </w:r>
      <w:r>
        <w:rPr>
          <w:i/>
        </w:rPr>
        <w:t xml:space="preserve">Т9, </w:t>
      </w:r>
      <w:r>
        <w:rPr>
          <w:i/>
          <w:lang w:val="en-US"/>
        </w:rPr>
        <w:t>TIL</w:t>
      </w:r>
    </w:p>
    <w:p>
      <w:pPr>
        <w:pStyle w:val="Normal"/>
        <w:ind w:firstLine="284"/>
        <w:jc w:val="both"/>
        <w:rPr/>
      </w:pPr>
      <w:r>
        <w:rPr/>
        <w:t xml:space="preserve">Резистор </w:t>
      </w:r>
      <w:r>
        <w:rPr>
          <w:i/>
          <w:lang w:val="en-US"/>
        </w:rPr>
        <w:t xml:space="preserve">R17 </w:t>
      </w:r>
      <w:r>
        <w:rPr/>
        <w:t>необходим только в режиме пере</w:t>
        <w:softHyphen/>
        <w:t>дачи, его сопротивление мало по сравнению с вход</w:t>
        <w:softHyphen/>
        <w:t>ным сопротивлением каскада.</w:t>
      </w:r>
    </w:p>
    <w:p>
      <w:pPr>
        <w:pStyle w:val="Normal"/>
        <w:ind w:firstLine="284"/>
        <w:jc w:val="both"/>
        <w:rPr/>
      </w:pPr>
      <w:r>
        <w:rPr/>
        <w:t>Первый каскад усилителя НЧ, как и последую</w:t>
        <w:softHyphen/>
        <w:t xml:space="preserve">щие </w:t>
      </w:r>
      <w:r>
        <w:rPr>
          <w:i/>
        </w:rPr>
        <w:t xml:space="preserve">(Т 14, Т16, Т21, Т23, Т27, Т28), </w:t>
      </w:r>
      <w:r>
        <w:rPr/>
        <w:t>собран на со</w:t>
        <w:softHyphen/>
        <w:t>ставном транзисторе. Поэтому он имеет высокое входное сопротивление и низкое выходное, что по</w:t>
        <w:softHyphen/>
        <w:t>зволяет ослабить паразитную обратную связь в усилителе и обеспечивает коэффициент усиления тракта до миллиона.</w:t>
      </w:r>
    </w:p>
    <w:p>
      <w:pPr>
        <w:pStyle w:val="Normal"/>
        <w:ind w:firstLine="284"/>
        <w:jc w:val="both"/>
        <w:rPr/>
      </w:pPr>
      <w:r>
        <w:rPr/>
        <w:t xml:space="preserve">Резистор </w:t>
      </w:r>
      <w:r>
        <w:rPr>
          <w:i/>
          <w:lang w:val="en-US"/>
        </w:rPr>
        <w:t xml:space="preserve">R23, </w:t>
      </w:r>
      <w:r>
        <w:rPr/>
        <w:t xml:space="preserve">изменяющий напряжение питания первого каскада, служит регулятором громкости. Блокировочные конденсаторы </w:t>
      </w:r>
      <w:r>
        <w:rPr>
          <w:i/>
        </w:rPr>
        <w:t xml:space="preserve">С18, С32, С44 </w:t>
      </w:r>
      <w:r>
        <w:rPr/>
        <w:t xml:space="preserve">и </w:t>
      </w:r>
      <w:r>
        <w:rPr>
          <w:i/>
        </w:rPr>
        <w:t xml:space="preserve">С53 </w:t>
      </w:r>
      <w:r>
        <w:rPr/>
        <w:t>ограничивают полосу пропускания усилителя.</w:t>
      </w:r>
    </w:p>
    <w:p>
      <w:pPr>
        <w:pStyle w:val="Normal"/>
        <w:ind w:firstLine="284"/>
        <w:jc w:val="both"/>
        <w:rPr/>
      </w:pPr>
      <w:r>
        <w:rPr/>
        <w:t xml:space="preserve">Оконечный каскад усилителя НЧ выполнен на транзисторах </w:t>
      </w:r>
      <w:r>
        <w:rPr>
          <w:i/>
        </w:rPr>
        <w:t xml:space="preserve">Т21, Т23, Т27, Т28 </w:t>
      </w:r>
      <w:r>
        <w:rPr/>
        <w:t>и имеет- автомати</w:t>
        <w:softHyphen/>
        <w:t xml:space="preserve">ческую регулировку рабочей точки подгибающей сигнала. Конденсатор </w:t>
      </w:r>
      <w:r>
        <w:rPr>
          <w:i/>
        </w:rPr>
        <w:t xml:space="preserve">С54 </w:t>
      </w:r>
      <w:r>
        <w:rPr/>
        <w:t>заряжается от напряже</w:t>
        <w:softHyphen/>
        <w:t xml:space="preserve">ния сигнала через диод </w:t>
      </w:r>
      <w:r>
        <w:rPr>
          <w:i/>
        </w:rPr>
        <w:t xml:space="preserve">Д15, </w:t>
      </w:r>
      <w:r>
        <w:rPr/>
        <w:t>и на его нижней по схеме обкладке появляется отрицательный потенци</w:t>
        <w:softHyphen/>
        <w:t xml:space="preserve">ал, который подается на базу транзистора </w:t>
      </w:r>
      <w:r>
        <w:rPr>
          <w:i/>
        </w:rPr>
        <w:t xml:space="preserve">Т21. </w:t>
      </w:r>
      <w:r>
        <w:rPr/>
        <w:t>В результате напряжение на его коллекторе растет и сигнал усиливается без ограничения.</w:t>
      </w:r>
    </w:p>
    <w:p>
      <w:pPr>
        <w:pStyle w:val="Normal"/>
        <w:ind w:firstLine="284"/>
        <w:jc w:val="both"/>
        <w:rPr/>
      </w:pPr>
      <w:r>
        <w:rPr/>
        <w:t xml:space="preserve">Для работы на низкоомную нагрузку (60 Ом) служат два выходных эмиттерных повторителя на транзисторах </w:t>
      </w:r>
      <w:r>
        <w:rPr>
          <w:i/>
        </w:rPr>
        <w:t xml:space="preserve">Т27, Т28. </w:t>
      </w:r>
      <w:r>
        <w:rPr/>
        <w:t xml:space="preserve">Диоды </w:t>
      </w:r>
      <w:r>
        <w:rPr>
          <w:i/>
        </w:rPr>
        <w:t xml:space="preserve">Д18, Д19 </w:t>
      </w:r>
      <w:r>
        <w:rPr/>
        <w:t>включены для уменьшения постоянного тока через громкого</w:t>
        <w:softHyphen/>
        <w:t xml:space="preserve">воритель </w:t>
      </w:r>
      <w:r>
        <w:rPr>
          <w:i/>
        </w:rPr>
        <w:t xml:space="preserve">Гр1 </w:t>
      </w:r>
      <w:r>
        <w:rPr/>
        <w:t>и выходной каскад в момент мол</w:t>
        <w:softHyphen/>
        <w:t>чания.</w:t>
      </w:r>
    </w:p>
    <w:p>
      <w:pPr>
        <w:pStyle w:val="Normal"/>
        <w:ind w:firstLine="284"/>
        <w:jc w:val="both"/>
        <w:rPr/>
      </w:pPr>
      <w:r>
        <w:rPr/>
        <w:t xml:space="preserve">Электролитический конденсатор </w:t>
      </w:r>
      <w:r>
        <w:rPr>
          <w:i/>
        </w:rPr>
        <w:t xml:space="preserve">С45 </w:t>
      </w:r>
      <w:r>
        <w:rPr/>
        <w:t>улучшает развязку по питанию между оконечным и двумя предварительными каскадами усилителя НЧ. Кон</w:t>
        <w:softHyphen/>
        <w:t xml:space="preserve">денсатор </w:t>
      </w:r>
      <w:r>
        <w:rPr>
          <w:i/>
        </w:rPr>
        <w:t xml:space="preserve">С31 </w:t>
      </w:r>
      <w:r>
        <w:rPr/>
        <w:t xml:space="preserve">устраняет шорохи при регулировке громкости. Отрезок линии </w:t>
      </w:r>
      <w:r>
        <w:rPr>
          <w:i/>
          <w:lang w:val="en-US"/>
        </w:rPr>
        <w:t xml:space="preserve">L42 </w:t>
      </w:r>
      <w:r>
        <w:rPr/>
        <w:t>служит развязываю</w:t>
        <w:softHyphen/>
        <w:t>щим фильтром.</w:t>
      </w:r>
    </w:p>
    <w:p>
      <w:pPr>
        <w:pStyle w:val="Normal"/>
        <w:ind w:firstLine="284"/>
        <w:jc w:val="both"/>
        <w:rPr/>
      </w:pPr>
      <w:r>
        <w:rPr/>
        <w:t>В режиме передачи сигнал от микрофона М</w:t>
      </w:r>
      <w:r>
        <w:rPr>
          <w:lang w:val="en-US"/>
        </w:rPr>
        <w:t xml:space="preserve">k1 </w:t>
      </w:r>
      <w:r>
        <w:rPr/>
        <w:t xml:space="preserve">через развязывающий фильтр </w:t>
      </w:r>
      <w:r>
        <w:rPr>
          <w:i/>
          <w:lang w:val="en-US"/>
        </w:rPr>
        <w:t xml:space="preserve">L27 </w:t>
      </w:r>
      <w:r>
        <w:rPr/>
        <w:t>поступает на кас</w:t>
        <w:softHyphen/>
        <w:t xml:space="preserve">кад усилителя НЧ на транзисторах </w:t>
      </w:r>
      <w:r>
        <w:rPr>
          <w:i/>
        </w:rPr>
        <w:t xml:space="preserve">Т4, Т6, Т7, а </w:t>
      </w:r>
      <w:r>
        <w:rPr/>
        <w:t>за</w:t>
        <w:softHyphen/>
        <w:t xml:space="preserve">тем подается на смеситель </w:t>
      </w:r>
      <w:r>
        <w:rPr>
          <w:i/>
        </w:rPr>
        <w:t xml:space="preserve">(Д8, Д9), </w:t>
      </w:r>
      <w:r>
        <w:rPr/>
        <w:t>подавляющий несущую. После этого кварцевый фильтр выделяет верхнюю боковую полосу, которая усиливается кас</w:t>
        <w:softHyphen/>
        <w:t xml:space="preserve">кадами усилителя ПЧ </w:t>
      </w:r>
      <w:r>
        <w:rPr>
          <w:i/>
        </w:rPr>
        <w:t xml:space="preserve">Т20 </w:t>
      </w:r>
      <w:r>
        <w:rPr/>
        <w:t xml:space="preserve">и </w:t>
      </w:r>
      <w:r>
        <w:rPr>
          <w:i/>
        </w:rPr>
        <w:t xml:space="preserve">Т26 </w:t>
      </w:r>
      <w:r>
        <w:rPr/>
        <w:t>(в режиме переда</w:t>
        <w:softHyphen/>
        <w:t xml:space="preserve">чи они меняются ролями с </w:t>
      </w:r>
      <w:r>
        <w:rPr>
          <w:i/>
        </w:rPr>
        <w:t>Т19, Т25).</w:t>
      </w:r>
    </w:p>
    <w:p>
      <w:pPr>
        <w:pStyle w:val="Normal"/>
        <w:ind w:firstLine="284"/>
        <w:jc w:val="both"/>
        <w:rPr/>
      </w:pPr>
      <w:r>
        <w:rPr/>
        <w:t xml:space="preserve">Усиленный </w:t>
      </w:r>
      <w:r>
        <w:rPr>
          <w:i/>
          <w:lang w:val="en-US"/>
        </w:rPr>
        <w:t xml:space="preserve">SSB </w:t>
      </w:r>
      <w:r>
        <w:rPr/>
        <w:t xml:space="preserve">сигнал подается на смеситель </w:t>
      </w:r>
      <w:r>
        <w:rPr>
          <w:i/>
        </w:rPr>
        <w:t xml:space="preserve">(Д21, Д22) </w:t>
      </w:r>
      <w:r>
        <w:rPr/>
        <w:t>и преобразуется в сигнал частоты 144 МГц, который усиливается каскадом на транзи</w:t>
        <w:softHyphen/>
        <w:t xml:space="preserve">сторе </w:t>
      </w:r>
      <w:r>
        <w:rPr>
          <w:i/>
        </w:rPr>
        <w:t xml:space="preserve">ТЗО </w:t>
      </w:r>
      <w:r>
        <w:rPr/>
        <w:t>реверсивного усилителя ВЧ. За ним сле</w:t>
        <w:softHyphen/>
        <w:t>дуют три каскада усилителя мощности на транзис</w:t>
        <w:softHyphen/>
        <w:t xml:space="preserve">торах </w:t>
      </w:r>
      <w:r>
        <w:rPr>
          <w:i/>
        </w:rPr>
        <w:t xml:space="preserve">Т18, Т13 </w:t>
      </w:r>
      <w:r>
        <w:rPr/>
        <w:t xml:space="preserve">и </w:t>
      </w:r>
      <w:r>
        <w:rPr>
          <w:i/>
        </w:rPr>
        <w:t xml:space="preserve">ТЗ, Т8. </w:t>
      </w:r>
      <w:r>
        <w:rPr/>
        <w:t>Первые два — однотактные, работают в классе А. Их нагрузками служат конту</w:t>
        <w:softHyphen/>
        <w:t xml:space="preserve">ры на линиях </w:t>
      </w:r>
      <w:r>
        <w:rPr>
          <w:i/>
          <w:lang w:val="en-US"/>
        </w:rPr>
        <w:t>L33</w:t>
      </w:r>
      <w:r>
        <w:rPr/>
        <w:t xml:space="preserve"> — </w:t>
      </w:r>
      <w:r>
        <w:rPr>
          <w:i/>
        </w:rPr>
        <w:t xml:space="preserve">136, </w:t>
      </w:r>
      <w:r>
        <w:rPr/>
        <w:t>включенные по схеме Г-фильтра (Г-фильтр эквивалентен фильтру верх</w:t>
        <w:softHyphen/>
        <w:t>них частот, он хорошо фильтрует сигналы гетероди</w:t>
        <w:softHyphen/>
        <w:t>на и ПЧ).</w:t>
      </w:r>
    </w:p>
    <w:p>
      <w:pPr>
        <w:pStyle w:val="Normal"/>
        <w:ind w:firstLine="284"/>
        <w:jc w:val="both"/>
        <w:rPr/>
      </w:pPr>
      <w:r>
        <w:rPr/>
        <w:t xml:space="preserve">Конденсаторы </w:t>
      </w:r>
      <w:r>
        <w:rPr>
          <w:i/>
        </w:rPr>
        <w:t xml:space="preserve">С29, С41 </w:t>
      </w:r>
      <w:r>
        <w:rPr/>
        <w:t>замыкают цепь по высо</w:t>
        <w:softHyphen/>
        <w:t>кой частоте.</w:t>
      </w:r>
    </w:p>
    <w:p>
      <w:pPr>
        <w:pStyle w:val="Normal"/>
        <w:ind w:firstLine="284"/>
        <w:jc w:val="both"/>
        <w:rPr/>
      </w:pPr>
      <w:r>
        <w:rPr/>
        <w:t>Для согласования выходных сопротивлений транзисторов с сопротивлением нагрузки их коллек</w:t>
        <w:softHyphen/>
        <w:t xml:space="preserve">торы подключены к части линяй </w:t>
      </w:r>
      <w:r>
        <w:rPr>
          <w:i/>
          <w:lang w:val="en-US"/>
        </w:rPr>
        <w:t xml:space="preserve">L35, L36 </w:t>
      </w:r>
      <w:r>
        <w:rPr/>
        <w:t xml:space="preserve">и </w:t>
      </w:r>
      <w:r>
        <w:rPr>
          <w:i/>
          <w:lang w:val="en-US"/>
        </w:rPr>
        <w:t>L33, L34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С23 </w:t>
      </w:r>
      <w:r>
        <w:rPr/>
        <w:t xml:space="preserve">и </w:t>
      </w:r>
      <w:r>
        <w:rPr>
          <w:i/>
        </w:rPr>
        <w:t xml:space="preserve">СЗЗ </w:t>
      </w:r>
      <w:r>
        <w:rPr/>
        <w:t xml:space="preserve">— конденсаторы связи, </w:t>
      </w:r>
      <w:r>
        <w:rPr>
          <w:i/>
        </w:rPr>
        <w:t xml:space="preserve">С24 </w:t>
      </w:r>
      <w:r>
        <w:rPr/>
        <w:t xml:space="preserve">и </w:t>
      </w:r>
      <w:r>
        <w:rPr>
          <w:i/>
        </w:rPr>
        <w:t xml:space="preserve">С38 </w:t>
      </w:r>
      <w:r>
        <w:rPr/>
        <w:t>— конденсаторы, служащие для подстройки контуров в резонанс. Взаимной регулировкой емкостей можно изменять коэффициент усиления тракта в широких пределах, добиваясь устойчивого усиления.</w:t>
      </w:r>
    </w:p>
    <w:p>
      <w:pPr>
        <w:pStyle w:val="Normal"/>
        <w:ind w:firstLine="284"/>
        <w:jc w:val="both"/>
        <w:rPr/>
      </w:pPr>
      <w:r>
        <w:rPr/>
        <w:t>Выходной каскад передатчика двухтактный: кол</w:t>
        <w:softHyphen/>
        <w:t xml:space="preserve">лекторы и базы транзисторов </w:t>
      </w:r>
      <w:r>
        <w:rPr>
          <w:i/>
        </w:rPr>
        <w:t xml:space="preserve">ТЗ, Т8 </w:t>
      </w:r>
      <w:r>
        <w:rPr/>
        <w:t>соединены по</w:t>
        <w:softHyphen/>
        <w:t xml:space="preserve">луволновыми отрезками линий </w:t>
      </w:r>
      <w:r>
        <w:rPr>
          <w:i/>
          <w:lang w:val="en-US"/>
        </w:rPr>
        <w:t>L31</w:t>
      </w:r>
      <w:r>
        <w:rPr/>
        <w:t xml:space="preserve"> — </w:t>
      </w:r>
      <w:r>
        <w:rPr>
          <w:i/>
          <w:lang w:val="en-US"/>
        </w:rPr>
        <w:t xml:space="preserve">L32, </w:t>
      </w:r>
      <w:r>
        <w:rPr/>
        <w:t>обеспечивающими сдвиг фаз на 180°. Благодаря включению линий входной и выходной контуры сделаны несим</w:t>
        <w:softHyphen/>
        <w:t>метричными, их элементы и сами транзисторы раз</w:t>
        <w:softHyphen/>
        <w:t>несены на плате. Это обеспечило лучший отвод теп</w:t>
        <w:softHyphen/>
        <w:t>ла, сделало ненужной экранировку входной и вы</w:t>
        <w:softHyphen/>
        <w:t>ходной цепей каскада. В остальном схема выходно</w:t>
        <w:softHyphen/>
        <w:t>го каскада аналогична схеме предыдущих каскадов.</w:t>
      </w:r>
    </w:p>
    <w:p>
      <w:pPr>
        <w:pStyle w:val="Normal"/>
        <w:ind w:firstLine="284"/>
        <w:jc w:val="both"/>
        <w:rPr/>
      </w:pPr>
      <w:r>
        <w:rPr/>
        <w:t xml:space="preserve">Выходной контур передатчика составляют кон-денсаторы </w:t>
      </w:r>
      <w:r>
        <w:rPr>
          <w:lang w:val="en-US"/>
        </w:rPr>
        <w:t>G2</w:t>
      </w:r>
      <w:r>
        <w:rPr/>
        <w:t xml:space="preserve"> и </w:t>
      </w:r>
      <w:r>
        <w:rPr>
          <w:i/>
        </w:rPr>
        <w:t xml:space="preserve">С6 </w:t>
      </w:r>
      <w:r>
        <w:rPr/>
        <w:t xml:space="preserve">и отрезки линий </w:t>
      </w:r>
      <w:r>
        <w:rPr>
          <w:i/>
          <w:lang w:val="en-US"/>
        </w:rPr>
        <w:t xml:space="preserve">L28, L30. </w:t>
      </w:r>
      <w:r>
        <w:rPr/>
        <w:t>Он также выполнен по схеме Г-фильтра. В отличие от распространенного</w:t>
      </w:r>
      <w:r>
        <w:rPr>
          <w:lang w:val="en-US"/>
        </w:rPr>
        <w:t xml:space="preserve"> </w:t>
      </w:r>
      <w:r>
        <w:rPr/>
        <w:t>П-фильтра он имеет меньшую емкость конденсатора связи и хорошо защищает транзисторы оконечного каскада от внешних воз</w:t>
        <w:softHyphen/>
        <w:t>действий.</w:t>
      </w:r>
    </w:p>
    <w:p>
      <w:pPr>
        <w:pStyle w:val="Normal"/>
        <w:ind w:firstLine="284"/>
        <w:jc w:val="both"/>
        <w:rPr/>
      </w:pPr>
      <w:r>
        <w:rPr/>
        <w:t xml:space="preserve">В режиме передачи отрезок </w:t>
      </w:r>
      <w:r>
        <w:rPr>
          <w:i/>
          <w:lang w:val="en-US"/>
        </w:rPr>
        <w:t xml:space="preserve">L29 </w:t>
      </w:r>
      <w:r>
        <w:rPr/>
        <w:t>длиной в чет</w:t>
        <w:softHyphen/>
        <w:t>верть волны замыкается контактами переключате</w:t>
        <w:softHyphen/>
        <w:t xml:space="preserve">ля </w:t>
      </w:r>
      <w:r>
        <w:rPr>
          <w:i/>
        </w:rPr>
        <w:t xml:space="preserve">В1 </w:t>
      </w:r>
      <w:r>
        <w:rPr/>
        <w:t>и не шунтирует антенну (его разомкнутый конец имеет большое сопротивление). Выход ревер</w:t>
        <w:softHyphen/>
        <w:t>сивного усилителя ВЧ (коллекторная цепь транзи</w:t>
        <w:softHyphen/>
        <w:t xml:space="preserve">стора </w:t>
      </w:r>
      <w:r>
        <w:rPr>
          <w:i/>
        </w:rPr>
        <w:t xml:space="preserve">ТЗО) </w:t>
      </w:r>
      <w:r>
        <w:rPr/>
        <w:t xml:space="preserve">через контакты переключателя </w:t>
      </w:r>
      <w:r>
        <w:rPr>
          <w:i/>
        </w:rPr>
        <w:t xml:space="preserve">В1 </w:t>
      </w:r>
      <w:r>
        <w:rPr/>
        <w:t>и от</w:t>
        <w:softHyphen/>
        <w:t xml:space="preserve">резки линий </w:t>
      </w:r>
      <w:r>
        <w:rPr>
          <w:i/>
          <w:lang w:val="en-US"/>
        </w:rPr>
        <w:t xml:space="preserve">L40, L48 </w:t>
      </w:r>
      <w:r>
        <w:rPr/>
        <w:t>подключается ко входу усили</w:t>
        <w:softHyphen/>
        <w:t xml:space="preserve">теля на транзисторе </w:t>
      </w:r>
      <w:r>
        <w:rPr>
          <w:i/>
        </w:rPr>
        <w:t>Т18.</w:t>
      </w:r>
    </w:p>
    <w:p>
      <w:pPr>
        <w:pStyle w:val="Normal"/>
        <w:ind w:firstLine="284"/>
        <w:jc w:val="both"/>
        <w:rPr/>
      </w:pPr>
      <w:r>
        <w:rPr/>
        <w:t>Возможная схема включения телеграфного клю</w:t>
        <w:softHyphen/>
        <w:t xml:space="preserve">ча </w:t>
      </w:r>
      <w:r>
        <w:rPr>
          <w:i/>
        </w:rPr>
        <w:t xml:space="preserve">В2 </w:t>
      </w:r>
      <w:r>
        <w:rPr/>
        <w:t>показана на рис. 1 штриховыми линиями. Диоды должны быть установлены непосредственно у места подключения.</w:t>
      </w:r>
    </w:p>
    <w:p>
      <w:pPr>
        <w:pStyle w:val="Normal"/>
        <w:ind w:firstLine="284"/>
        <w:jc w:val="both"/>
        <w:rPr/>
      </w:pPr>
      <w:r>
        <w:rPr/>
        <w:t>Смещение в эмиттерные цепи каскадов усилите</w:t>
        <w:softHyphen/>
        <w:t>лей ВЧ и ПЧ, а также опорного генератора снимает</w:t>
        <w:softHyphen/>
        <w:t xml:space="preserve">ся с делителя на диодах </w:t>
      </w:r>
      <w:r>
        <w:rPr>
          <w:i/>
        </w:rPr>
        <w:t xml:space="preserve">Д12, Д14, Д16 </w:t>
      </w:r>
      <w:r>
        <w:rPr/>
        <w:t>и резисто</w:t>
        <w:softHyphen/>
        <w:t xml:space="preserve">ре </w:t>
      </w:r>
      <w:r>
        <w:rPr>
          <w:i/>
          <w:lang w:val="en-US"/>
        </w:rPr>
        <w:t xml:space="preserve">R36. </w:t>
      </w:r>
      <w:r>
        <w:rPr/>
        <w:t xml:space="preserve">Напряжение 0,8 В с диода </w:t>
      </w:r>
      <w:r>
        <w:rPr>
          <w:i/>
        </w:rPr>
        <w:t xml:space="preserve">Д12 </w:t>
      </w:r>
      <w:r>
        <w:rPr/>
        <w:t>через кон</w:t>
        <w:softHyphen/>
        <w:t xml:space="preserve">такты переключателя </w:t>
      </w:r>
      <w:r>
        <w:rPr>
          <w:i/>
        </w:rPr>
        <w:t xml:space="preserve">В1 </w:t>
      </w:r>
      <w:r>
        <w:rPr/>
        <w:t xml:space="preserve">подается на эмиттеры транзисторов </w:t>
      </w:r>
      <w:r>
        <w:rPr>
          <w:i/>
        </w:rPr>
        <w:t xml:space="preserve">Т19, Т25, </w:t>
      </w:r>
      <w:r>
        <w:rPr/>
        <w:t>работающих в режиме при</w:t>
        <w:softHyphen/>
        <w:t xml:space="preserve">ема, и </w:t>
      </w:r>
      <w:r>
        <w:rPr>
          <w:i/>
        </w:rPr>
        <w:t xml:space="preserve">ТЗО </w:t>
      </w:r>
      <w:r>
        <w:rPr/>
        <w:t>— в режиме передачи. Одновременно че</w:t>
        <w:softHyphen/>
        <w:t xml:space="preserve">рез контакты переключателя подается питание + 12 В на модулятор (транзисторы </w:t>
      </w:r>
      <w:r>
        <w:rPr>
          <w:i/>
        </w:rPr>
        <w:t xml:space="preserve">Т4, Т6, Т7) </w:t>
      </w:r>
      <w:r>
        <w:rPr/>
        <w:t>и усилитель НЧ приемника. Напряжение — 1,6 В в режиме передачи подается на эмиттеры транзисто</w:t>
        <w:softHyphen/>
        <w:t xml:space="preserve">ров </w:t>
      </w:r>
      <w:r>
        <w:rPr>
          <w:i/>
        </w:rPr>
        <w:t xml:space="preserve">Т20, Т26, ТЗ, Т8, Т13 </w:t>
      </w:r>
      <w:r>
        <w:rPr/>
        <w:t xml:space="preserve">и </w:t>
      </w:r>
      <w:r>
        <w:rPr>
          <w:i/>
        </w:rPr>
        <w:t xml:space="preserve">Т18, </w:t>
      </w:r>
      <w:r>
        <w:rPr/>
        <w:t>а в режиме прие</w:t>
        <w:softHyphen/>
        <w:t xml:space="preserve">ма — </w:t>
      </w:r>
      <w:r>
        <w:rPr>
          <w:i/>
        </w:rPr>
        <w:t xml:space="preserve">Т29. </w:t>
      </w:r>
      <w:r>
        <w:rPr/>
        <w:t xml:space="preserve">Смещение на эмиттеры транзисторов </w:t>
      </w:r>
      <w:r>
        <w:rPr>
          <w:i/>
        </w:rPr>
        <w:t xml:space="preserve">Т1, Т5 </w:t>
      </w:r>
      <w:r>
        <w:rPr/>
        <w:t xml:space="preserve">поступает постоянно. К этому же источнику — 1,6 В подключены резисторы </w:t>
      </w:r>
      <w:r>
        <w:rPr>
          <w:i/>
          <w:lang w:val="en-US"/>
        </w:rPr>
        <w:t xml:space="preserve">R7, R8, </w:t>
      </w:r>
      <w:r>
        <w:rPr/>
        <w:t>с которых подается смещение на варикап.</w:t>
      </w:r>
    </w:p>
    <w:p>
      <w:pPr>
        <w:pStyle w:val="Normal"/>
        <w:ind w:firstLine="284"/>
        <w:jc w:val="both"/>
        <w:rPr/>
      </w:pPr>
      <w:r>
        <w:rPr/>
        <w:t>Конструкция и детали. Вся электрическая цепь трансивера, за исключением регуляторов усиления, органа подстройки и громкоговорителя, помещает</w:t>
        <w:softHyphen/>
        <w:t>ся на одной плате из двустороннего фольгирован-ного стеклотекстолита СФ-2 толщиной 2 мм. Чер</w:t>
        <w:softHyphen/>
        <w:t>теж этой платы и расположение деталей приведены на рис. 2. Перед монтажом плату следует зачистить тонкой шкуркой и покрыть спирто-канифольным флюсом с помощью кисти или тампона. Это значи</w:t>
        <w:softHyphen/>
        <w:t>тельно ускорит последующий монтаж, так как не будет нужно зачищать места пайки отдельно. Флюс с готовой платы можно не смывать. Все элементы паяют внакладку, низко над платой. Корпусные вы</w:t>
        <w:softHyphen/>
        <w:t>воды пропускают в отверстия и припаивают к об</w:t>
        <w:softHyphen/>
        <w:t>щему проводу — слою фольги — непосредственно в месте расположения элемента. Такое расположение элементов локализует электрические поля, ослабля</w:t>
        <w:softHyphen/>
        <w:t>ет емкостные и индуктивные связи, а отсутствие об</w:t>
        <w:softHyphen/>
        <w:t>щих соединительных проводов для разных деталей ослабляет и гальванические паразитные связи. По</w:t>
        <w:softHyphen/>
        <w:t>этому трансивер не требует какой-либо дополни</w:t>
        <w:softHyphen/>
        <w:t>тельной экранировки, и конструкция получается весьма простой.</w:t>
      </w:r>
    </w:p>
    <w:p>
      <w:pPr>
        <w:pStyle w:val="Normal"/>
        <w:ind w:firstLine="284"/>
        <w:jc w:val="both"/>
        <w:rPr/>
      </w:pPr>
      <w:r>
        <w:rPr/>
        <w:t>Детали узла настройки показаны на рис. 3 и 4.</w:t>
      </w:r>
    </w:p>
    <w:p>
      <w:pPr>
        <w:pStyle w:val="Normal"/>
        <w:ind w:firstLine="284"/>
        <w:jc w:val="both"/>
        <w:rPr/>
      </w:pPr>
      <w:r>
        <w:rPr/>
        <w:t xml:space="preserve">Данные катушек </w:t>
      </w:r>
      <w:r>
        <w:rPr>
          <w:i/>
          <w:lang w:val="en-US"/>
        </w:rPr>
        <w:t xml:space="preserve">L1 — L25 </w:t>
      </w:r>
      <w:r>
        <w:rPr/>
        <w:t>и дросселей приведе</w:t>
        <w:softHyphen/>
        <w:t xml:space="preserve">ны в табл. 1 и 2 соответственно. Катушки и дроссе ли </w:t>
      </w:r>
      <w:r>
        <w:rPr>
          <w:i/>
        </w:rPr>
        <w:t xml:space="preserve">Др1, Др4 </w:t>
      </w:r>
      <w:r>
        <w:rPr/>
        <w:t xml:space="preserve">намотаны </w:t>
      </w:r>
      <w:r>
        <w:rPr>
          <w:i/>
        </w:rPr>
        <w:t xml:space="preserve">на </w:t>
      </w:r>
      <w:r>
        <w:rPr/>
        <w:t>кольцах К7Х4Х2 из фер</w:t>
        <w:softHyphen/>
        <w:t>рита ЗОВЧ (по одному кольцу). Остальные дроссе</w:t>
        <w:softHyphen/>
        <w:t>ли намотаны на кусочках спички (виток к витку). Провод — ПЭВ-2 0,2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5685" cy="7646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64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</w:rPr>
      </w:pPr>
      <w:r>
        <w:rPr>
          <w:rFonts w:cs="Arial" w:ascii="Arial" w:hAnsi="Arial"/>
          <w:b/>
        </w:rPr>
        <w:t>Рис. 2 Печатная плата трав-сивера и расположе</w:t>
        <w:softHyphen/>
        <w:t>ние деталей на н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Отрезки кабеля располагают со стороны слоя фольги. Концы их разделывают на длине 8 мм по внешней изоляци и на 4 мм — по внутренней. Оплет</w:t>
        <w:softHyphen/>
        <w:t>ку собирают в один плоский жгут в секторе 90 — 180° и отгибают под прямым углом к кабелю. Оплетку припаивают к слою фольги на расстоянии 2 — 3 мм от внешней изоляции кабеля. Жилу припаивают к печатным проводникам с другой стороны без «сла</w:t>
        <w:softHyphen/>
        <w:t>бины».</w:t>
      </w:r>
    </w:p>
    <w:p>
      <w:pPr>
        <w:pStyle w:val="Normal"/>
        <w:ind w:firstLine="284"/>
        <w:jc w:val="both"/>
        <w:rPr/>
      </w:pPr>
      <w:r>
        <w:rPr/>
        <w:t>Размеры отрезков заготовок кабеля (применен кабель РК-50-2-13) приведены в табл. 3.</w:t>
      </w:r>
    </w:p>
    <w:p>
      <w:pPr>
        <w:pStyle w:val="Normal"/>
        <w:ind w:firstLine="284"/>
        <w:jc w:val="both"/>
        <w:rPr/>
      </w:pPr>
      <w:r>
        <w:rPr/>
        <w:t xml:space="preserve">Переключатель </w:t>
      </w:r>
      <w:r>
        <w:rPr>
          <w:i/>
        </w:rPr>
        <w:t xml:space="preserve">В1 </w:t>
      </w:r>
      <w:r>
        <w:rPr/>
        <w:t>— П2К. Его также припаи</w:t>
        <w:softHyphen/>
        <w:t>вают к печатным проводникам внакладку, для чего выводы с одной стороны отгибают под прямым уг</w:t>
        <w:softHyphen/>
        <w:t>лом. Чтобы они не ломались, их на время изгиба ук</w:t>
        <w:softHyphen/>
        <w:t>репляют пластинкой из стеклотекстолита с пропи</w:t>
        <w:softHyphen/>
        <w:t>лом, куда должен войти ряд выводов. Сверху выво</w:t>
        <w:softHyphen/>
        <w:t>ды укорачивают до длины 2 м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181475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3. Печатная плата узла настройки (стеклотекстолит тол</w:t>
        <w:softHyphen/>
        <w:t>щиной 2 мм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t>Постоянные резисторы — ОМЛТ-0,125, перемен</w:t>
        <w:softHyphen/>
        <w:t xml:space="preserve">ные — СПЗ-Зб </w:t>
      </w:r>
      <w:r>
        <w:rPr>
          <w:i/>
          <w:lang w:val="en-US"/>
        </w:rPr>
        <w:t xml:space="preserve">(R7) </w:t>
      </w:r>
      <w:r>
        <w:rPr/>
        <w:t>и 1СП-1А (остальные). Конден</w:t>
        <w:softHyphen/>
        <w:t xml:space="preserve">саторы подстроечные — КПК-МП, КПК-1 </w:t>
      </w:r>
      <w:r>
        <w:rPr>
          <w:i/>
        </w:rPr>
        <w:t xml:space="preserve">(С2нС6) </w:t>
      </w:r>
      <w:r>
        <w:rPr/>
        <w:t xml:space="preserve">и КПВМ-3 </w:t>
      </w:r>
      <w:r>
        <w:rPr>
          <w:i/>
        </w:rPr>
        <w:t xml:space="preserve">(С20), </w:t>
      </w:r>
      <w:r>
        <w:rPr/>
        <w:t>электролитические — К50-6, ос</w:t>
        <w:softHyphen/>
        <w:t>тальные — . К10-7, КД-1 или КМ. Номиналы элемен</w:t>
        <w:softHyphen/>
        <w:t>тов некритичны. Блокировочные конденсаторы ем</w:t>
        <w:softHyphen/>
        <w:t xml:space="preserve">костью </w:t>
      </w:r>
      <w:r>
        <w:rPr>
          <w:lang w:val="en-US"/>
        </w:rPr>
        <w:t xml:space="preserve">0,U1 </w:t>
      </w:r>
      <w:r>
        <w:rPr/>
        <w:t>мкФ всюду (кроме блокировочных в усилителе НЧ) могут быть заменены конденсатора</w:t>
        <w:softHyphen/>
        <w:t>ми емкостью 3300, 4700 или 6800 пФ. Желательно применить конденсаторы с толстыми выводами — толщиной 0,5 — 0,7 мм (миниатюрные конденсаторы с тонкими - — 0,3 мм — выводами работают плохо). При толстых выводах номинал 2200 пФ может быть заменен 1500 или 3300 пФ, а номинал 160 пФ — 100 — 300 пФ. Все резисторы могут быть взяты не только указанных, но и смежных номинал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835"/>
        <w:gridCol w:w="2835"/>
      </w:tblGrid>
      <w:tr>
        <w:trPr>
          <w:trHeight w:val="8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</w:t>
              <w:softHyphen/>
              <w:t>наче</w:t>
              <w:softHyphen/>
              <w:t xml:space="preserve">ние по схем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о витк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1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2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 отвод от 1 сверх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64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3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4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+ 1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мотка в три провода </w:t>
            </w:r>
          </w:p>
        </w:tc>
      </w:tr>
      <w:tr>
        <w:trPr>
          <w:trHeight w:val="65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5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6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+ 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мотка в два провода 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, отвод от 4 сверху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+ 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рх </w:t>
            </w:r>
            <w:r>
              <w:rPr>
                <w:i/>
                <w:lang w:val="en-US"/>
              </w:rPr>
              <w:t>L9</w:t>
            </w:r>
            <w:r>
              <w:rPr/>
              <w:t xml:space="preserve"> 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9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10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11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12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2 +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рх </w:t>
            </w:r>
            <w:r>
              <w:rPr>
                <w:i/>
                <w:lang w:val="en-US"/>
              </w:rPr>
              <w:t xml:space="preserve">U </w:t>
            </w:r>
            <w:r>
              <w:rPr>
                <w:i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1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I </w:t>
            </w:r>
            <w:r>
              <w:rPr>
                <w:i/>
              </w:rPr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I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 отвод от 2 сверх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+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16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17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18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19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20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+ 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рх </w:t>
            </w:r>
            <w:r>
              <w:rPr>
                <w:i/>
                <w:lang w:val="en-US"/>
              </w:rPr>
              <w:t>L19</w:t>
            </w: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21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22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2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+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рх </w:t>
            </w:r>
            <w:r>
              <w:rPr>
                <w:i/>
                <w:lang w:val="en-US"/>
              </w:rPr>
              <w:t>L22</w:t>
            </w:r>
            <w:r>
              <w:rPr/>
              <w:t xml:space="preserve"> </w:t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24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2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+ 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мотка в три провода 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6320" cy="3903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ис. 4. Детали поворотной части узла настройки: 1 диск, алюминий; </w:t>
      </w:r>
      <w:r>
        <w:rPr>
          <w:rFonts w:cs="Arial" w:ascii="Arial" w:hAnsi="Arial"/>
          <w:b/>
          <w:i/>
        </w:rPr>
        <w:t xml:space="preserve">2 </w:t>
      </w:r>
      <w:r>
        <w:rPr>
          <w:rFonts w:cs="Arial" w:ascii="Arial" w:hAnsi="Arial"/>
          <w:b/>
        </w:rPr>
        <w:t xml:space="preserve">- втулка, латунь: </w:t>
      </w:r>
      <w:r>
        <w:rPr>
          <w:rFonts w:cs="Arial" w:ascii="Arial" w:hAnsi="Arial"/>
          <w:b/>
          <w:i/>
        </w:rPr>
        <w:t xml:space="preserve">3 </w:t>
      </w:r>
      <w:r>
        <w:rPr>
          <w:rFonts w:cs="Arial" w:ascii="Arial" w:hAnsi="Arial"/>
          <w:b/>
        </w:rPr>
        <w:t xml:space="preserve">планка, лента бронзовая Бр.Б2-Т0,5; </w:t>
      </w:r>
      <w:r>
        <w:rPr>
          <w:rFonts w:cs="Arial" w:ascii="Arial" w:hAnsi="Arial"/>
          <w:b/>
          <w:i/>
        </w:rPr>
        <w:t xml:space="preserve">-4 — </w:t>
      </w:r>
      <w:r>
        <w:rPr>
          <w:rFonts w:cs="Arial" w:ascii="Arial" w:hAnsi="Arial"/>
          <w:b/>
        </w:rPr>
        <w:t>контакт, лента бронзовая Бр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2-M0,1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5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9"/>
        <w:gridCol w:w="1951"/>
      </w:tblGrid>
      <w:tr>
        <w:trPr>
          <w:trHeight w:val="576" w:hRule="atLeast"/>
        </w:trPr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по схеме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о витков </w:t>
            </w:r>
          </w:p>
        </w:tc>
      </w:tr>
      <w:tr>
        <w:trPr>
          <w:trHeight w:val="403" w:hRule="atLeast"/>
        </w:trPr>
        <w:tc>
          <w:tcPr>
            <w:tcW w:w="3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р1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</w:tr>
      <w:tr>
        <w:trPr>
          <w:trHeight w:val="252" w:hRule="atLeast"/>
        </w:trPr>
        <w:tc>
          <w:tcPr>
            <w:tcW w:w="3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р2,</w:t>
            </w:r>
            <w:r>
              <w:rPr/>
              <w:t xml:space="preserve"> </w:t>
            </w:r>
            <w:r>
              <w:rPr>
                <w:i/>
              </w:rPr>
              <w:t>Дрб, Др8, Др9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</w:tr>
      <w:tr>
        <w:trPr>
          <w:trHeight w:val="432" w:hRule="atLeast"/>
        </w:trPr>
        <w:tc>
          <w:tcPr>
            <w:tcW w:w="3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рЗ</w:t>
            </w:r>
            <w:r>
              <w:rPr/>
              <w:t xml:space="preserve"> </w:t>
            </w:r>
            <w:r>
              <w:rPr>
                <w:i/>
              </w:rPr>
              <w:t>- Др5, Др7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Группы транзисторов в пределах указанного ти</w:t>
        <w:softHyphen/>
        <w:t>па могут быть любыми. Чтобы облегчить настройку, не рекомендуется использовать транзисторы со ста</w:t>
        <w:softHyphen/>
        <w:t>тическим коэффициентом передачи тока меньше 20 и более 150. Относительно редкий транзистор КТ610 может быть заменен на КТ904 или КТ606 с любым буквенным индексом. При отсутствии мощных тран</w:t>
        <w:softHyphen/>
        <w:t xml:space="preserve">зисторов в выходные каскады </w:t>
      </w:r>
      <w:r>
        <w:rPr>
          <w:i/>
        </w:rPr>
        <w:t xml:space="preserve">(ТЗ, Т8, Т13) </w:t>
      </w:r>
      <w:r>
        <w:rPr/>
        <w:t>можно поставить транзисторы типа КТ603 с радиаторами и резисторами сопротивлением по 150 Ом в эмиттер-ных цепях. Правда, мощность передатчика при этом падает в 3 — 5 раз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3</w:t>
      </w:r>
    </w:p>
    <w:tbl>
      <w:tblPr>
        <w:tblW w:w="5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2693"/>
        <w:gridCol w:w="1951"/>
      </w:tblGrid>
      <w:tr>
        <w:trPr>
          <w:trHeight w:val="569" w:hRule="atLeast"/>
        </w:trPr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по схеме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ина, мм </w:t>
            </w:r>
          </w:p>
        </w:tc>
      </w:tr>
      <w:tr>
        <w:trPr>
          <w:trHeight w:val="382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26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0 </w:t>
            </w:r>
          </w:p>
        </w:tc>
      </w:tr>
      <w:tr>
        <w:trPr>
          <w:trHeight w:val="281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27,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40, L42, L44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сту </w:t>
            </w:r>
          </w:p>
        </w:tc>
      </w:tr>
      <w:tr>
        <w:trPr>
          <w:trHeight w:val="252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28,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33, L35, L52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</w:t>
            </w:r>
          </w:p>
        </w:tc>
      </w:tr>
      <w:tr>
        <w:trPr>
          <w:trHeight w:val="245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29,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48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0 </w:t>
            </w:r>
          </w:p>
        </w:tc>
      </w:tr>
      <w:tr>
        <w:trPr>
          <w:trHeight w:val="259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30,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45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</w:tc>
      </w:tr>
      <w:tr>
        <w:trPr>
          <w:trHeight w:val="259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31,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32, </w:t>
            </w:r>
            <w:r>
              <w:rPr>
                <w:i/>
                <w:lang w:val="en-US"/>
              </w:rPr>
              <w:t>L51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0 </w:t>
            </w:r>
          </w:p>
        </w:tc>
      </w:tr>
      <w:tr>
        <w:trPr>
          <w:trHeight w:val="266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34,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L36, L37, </w:t>
            </w:r>
            <w:r>
              <w:rPr>
                <w:i/>
              </w:rPr>
              <w:t>143, 149, 150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</w:tr>
      <w:tr>
        <w:trPr>
          <w:trHeight w:val="245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38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 </w:t>
            </w:r>
          </w:p>
        </w:tc>
      </w:tr>
      <w:tr>
        <w:trPr>
          <w:trHeight w:val="252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39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0 </w:t>
            </w:r>
          </w:p>
        </w:tc>
      </w:tr>
      <w:tr>
        <w:trPr>
          <w:trHeight w:val="259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4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0 </w:t>
            </w:r>
          </w:p>
        </w:tc>
      </w:tr>
      <w:tr>
        <w:trPr>
          <w:trHeight w:val="259" w:hRule="atLeast"/>
        </w:trPr>
        <w:tc>
          <w:tcPr>
            <w:tcW w:w="4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46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0 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47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 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Замена магнитопроводов контурных катушек не</w:t>
        <w:softHyphen/>
        <w:t>желательна. Феррит ЗОВЧ настолько отличается от прочих марок (в лучшую сторону), что эквивалент</w:t>
        <w:softHyphen/>
        <w:t>ную замену указать невозможно. Можно разве что заменить кольца ЗОВЧ в дросселях на 50ВЧ, 60НН и пр.</w:t>
      </w:r>
    </w:p>
    <w:p>
      <w:pPr>
        <w:pStyle w:val="Normal"/>
        <w:ind w:firstLine="284"/>
        <w:jc w:val="both"/>
        <w:rPr/>
      </w:pPr>
      <w:r>
        <w:rPr/>
        <w:t>Конструкция корпуса показана на рис. 5. В ка</w:t>
        <w:softHyphen/>
        <w:t>честве радиаторов у транзисторов типа КТ904 ис</w:t>
        <w:softHyphen/>
        <w:t>пользованы отрезки латунного стержня диаметром 20 мм с резьбовым отверстием для винта крепления транзистора. Нижний торец стержня прижимается к дну корпуса винтом МЗ. Радиатор транзистора типа КТ610 — пластинка размером с пятикопеечную монет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Настройка. </w:t>
      </w:r>
      <w:r>
        <w:rPr/>
        <w:t>Для настройки трансивера нужны следующие приборы: авометр (ТЛ-4 или аналогич</w:t>
        <w:softHyphen/>
        <w:t>ный); генератор сигналов (ГМВ, Г4-44 или любой другой, дающий стабильный сигнал в диапазоне 144 МГц); измерительный приемник с конвертором на 144 МГц; генератор звуковых частот (ГЗ-20, ГЗ-33 и др.). Кроме того, потребуется антенна с фи</w:t>
        <w:softHyphen/>
        <w:t>дером сопротивлением 50 или 70 Ом и КСВ менее 1,2, а также вспомогательный диод ГД508А (для из</w:t>
        <w:softHyphen/>
        <w:t>мерения напряжения ВЧ).</w:t>
      </w:r>
    </w:p>
    <w:p>
      <w:pPr>
        <w:pStyle w:val="Normal"/>
        <w:ind w:firstLine="284"/>
        <w:jc w:val="both"/>
        <w:rPr/>
      </w:pPr>
      <w:r>
        <w:rPr/>
        <w:t>Прежде всего необходимо омметром проверить цепь питания трансивера и убедиться в отсутствии короткого замыкания (сопротивление должно быть не менее 1 кОм).</w:t>
      </w:r>
    </w:p>
    <w:p>
      <w:pPr>
        <w:pStyle w:val="Normal"/>
        <w:ind w:firstLine="284"/>
        <w:jc w:val="both"/>
        <w:rPr/>
      </w:pPr>
      <w:r>
        <w:rPr/>
        <w:t xml:space="preserve">Переключатель </w:t>
      </w:r>
      <w:r>
        <w:rPr>
          <w:i/>
        </w:rPr>
        <w:t xml:space="preserve">В1 </w:t>
      </w:r>
      <w:r>
        <w:rPr/>
        <w:t xml:space="preserve">устанавливают в положение </w:t>
      </w:r>
      <w:r>
        <w:rPr>
          <w:i/>
        </w:rPr>
        <w:t xml:space="preserve">«Прием». </w:t>
      </w:r>
      <w:r>
        <w:rPr/>
        <w:t>Включают питание и проверяют напряже</w:t>
        <w:softHyphen/>
        <w:t xml:space="preserve">ние на диодах </w:t>
      </w:r>
      <w:r>
        <w:rPr>
          <w:i/>
        </w:rPr>
        <w:t xml:space="preserve">Д12 </w:t>
      </w:r>
      <w:r>
        <w:rPr/>
        <w:t xml:space="preserve">и </w:t>
      </w:r>
      <w:r>
        <w:rPr>
          <w:i/>
        </w:rPr>
        <w:t xml:space="preserve">Д14, Д16: </w:t>
      </w:r>
      <w:r>
        <w:rPr/>
        <w:t>оно должно быть приблизительно равным 0,8 и 1,6 В. Измеряют по</w:t>
        <w:softHyphen/>
        <w:t xml:space="preserve">стоянные напряжения в точках. На коллекторах транзисторов </w:t>
      </w:r>
      <w:r>
        <w:rPr>
          <w:i/>
        </w:rPr>
        <w:t xml:space="preserve">Т11, 116, Т23 </w:t>
      </w:r>
      <w:r>
        <w:rPr/>
        <w:t>по отношению к корпу</w:t>
        <w:softHyphen/>
        <w:t xml:space="preserve">су должно быть 0,5 — 2 В, на эмиттере транзистора </w:t>
      </w:r>
      <w:r>
        <w:rPr>
          <w:i/>
          <w:lang w:val="en-US"/>
        </w:rPr>
        <w:t xml:space="preserve">T28 — 0,2 — </w:t>
      </w:r>
      <w:r>
        <w:rPr/>
        <w:t xml:space="preserve">0,6В, на резисторах </w:t>
      </w:r>
      <w:r>
        <w:rPr>
          <w:i/>
          <w:lang w:val="en-US"/>
        </w:rPr>
        <w:t xml:space="preserve">R6 </w:t>
      </w:r>
      <w:r>
        <w:rPr/>
        <w:t xml:space="preserve">и </w:t>
      </w:r>
      <w:r>
        <w:rPr>
          <w:lang w:val="en-US"/>
        </w:rPr>
        <w:t>R12</w:t>
      </w:r>
      <w:r>
        <w:rPr/>
        <w:t xml:space="preserve"> — 0,5 — 0,7 В, на резисторах </w:t>
      </w:r>
      <w:r>
        <w:rPr>
          <w:i/>
          <w:lang w:val="en-US"/>
        </w:rPr>
        <w:t xml:space="preserve">R31 </w:t>
      </w:r>
      <w:r>
        <w:rPr/>
        <w:t xml:space="preserve">и </w:t>
      </w:r>
      <w:r>
        <w:rPr>
          <w:i/>
          <w:lang w:val="en-US"/>
        </w:rPr>
        <w:t xml:space="preserve">R39 </w:t>
      </w:r>
      <w:r>
        <w:rPr/>
        <w:t>— 0,3 В, на резисто</w:t>
        <w:softHyphen/>
        <w:t xml:space="preserve">рах </w:t>
      </w:r>
      <w:r>
        <w:rPr>
          <w:i/>
          <w:lang w:val="en-US"/>
        </w:rPr>
        <w:t xml:space="preserve">R42 </w:t>
      </w:r>
      <w:r>
        <w:rPr/>
        <w:t xml:space="preserve">и </w:t>
      </w:r>
      <w:r>
        <w:rPr>
          <w:i/>
          <w:lang w:val="en-US"/>
        </w:rPr>
        <w:t xml:space="preserve">R11 </w:t>
      </w:r>
      <w:r>
        <w:rPr>
          <w:i/>
        </w:rPr>
        <w:t xml:space="preserve">— </w:t>
      </w:r>
      <w:r>
        <w:rPr/>
        <w:t>1 В.</w:t>
      </w:r>
    </w:p>
    <w:p>
      <w:pPr>
        <w:pStyle w:val="Normal"/>
        <w:ind w:firstLine="284"/>
        <w:jc w:val="both"/>
        <w:rPr/>
      </w:pPr>
      <w:r>
        <w:rPr/>
        <w:t xml:space="preserve">Подключают вольтметр (шкала 1 — 3 В) через вспомогательный диод к катушке </w:t>
      </w:r>
      <w:r>
        <w:rPr>
          <w:i/>
          <w:lang w:val="en-US"/>
        </w:rPr>
        <w:t xml:space="preserve">L2. </w:t>
      </w:r>
      <w:r>
        <w:rPr/>
        <w:t xml:space="preserve">Вращая ротор конденсатора </w:t>
      </w:r>
      <w:r>
        <w:rPr>
          <w:i/>
        </w:rPr>
        <w:t xml:space="preserve">С4, </w:t>
      </w:r>
      <w:r>
        <w:rPr/>
        <w:t>устанавливают максимум показа</w:t>
        <w:softHyphen/>
        <w:t>ний (ориентировочно 0,3 В), что соответствует опти</w:t>
        <w:softHyphen/>
        <w:t>мальной настройке. Прослушивают сигнал опорного генератора на приемнике.</w:t>
      </w:r>
    </w:p>
    <w:p>
      <w:pPr>
        <w:pStyle w:val="Normal"/>
        <w:ind w:firstLine="284"/>
        <w:jc w:val="both"/>
        <w:rPr/>
      </w:pPr>
      <w:r>
        <w:rPr/>
        <w:t>Подключают вольтметр (уже без диода) к ре</w:t>
        <w:softHyphen/>
        <w:t xml:space="preserve">зистору </w:t>
      </w:r>
      <w:r>
        <w:rPr>
          <w:i/>
          <w:lang w:val="en-US"/>
        </w:rPr>
        <w:t xml:space="preserve">R2L </w:t>
      </w:r>
      <w:r>
        <w:rPr/>
        <w:t xml:space="preserve">Конденсатор </w:t>
      </w:r>
      <w:r>
        <w:rPr>
          <w:i/>
        </w:rPr>
        <w:t xml:space="preserve">С20 </w:t>
      </w:r>
      <w:r>
        <w:rPr/>
        <w:t>устанавливают на</w:t>
      </w:r>
      <w:r>
        <w:rPr>
          <w:lang w:val="en-US"/>
        </w:rPr>
        <w:t xml:space="preserve"> </w:t>
      </w:r>
      <w:r>
        <w:rPr/>
        <w:t xml:space="preserve">минумум емкости, узел настройки </w:t>
      </w:r>
      <w:r>
        <w:rPr>
          <w:i/>
          <w:lang w:val="en-US"/>
        </w:rPr>
        <w:t xml:space="preserve">L53 </w:t>
      </w:r>
      <w:r>
        <w:rPr/>
        <w:t>— на мини</w:t>
        <w:softHyphen/>
        <w:t xml:space="preserve">мальную длину короткозамкнутой линии. Вращая ротор конденсатора </w:t>
      </w:r>
      <w:r>
        <w:rPr>
          <w:i/>
        </w:rPr>
        <w:t xml:space="preserve">С17, </w:t>
      </w:r>
      <w:r>
        <w:rPr/>
        <w:t>устанавливают максимум показаний вольтметра (0,3 — 1В). Прослушивают на приемнике сигналы и этого генератора.</w:t>
      </w:r>
    </w:p>
    <w:p>
      <w:pPr>
        <w:pStyle w:val="Normal"/>
        <w:ind w:firstLine="284"/>
        <w:jc w:val="both"/>
        <w:rPr/>
      </w:pPr>
      <w:r>
        <w:rPr/>
        <w:t>Переводят движок узла настройки в положение максимальной длины линии. Вращая ротор конден</w:t>
        <w:softHyphen/>
        <w:t xml:space="preserve">сатора </w:t>
      </w:r>
      <w:r>
        <w:rPr>
          <w:i/>
        </w:rPr>
        <w:t xml:space="preserve">С20, </w:t>
      </w:r>
      <w:r>
        <w:rPr/>
        <w:t xml:space="preserve">устанавливают частоту генерации 15 МГц, что соответствует частоте настройки тран-снвера точно на частоту 144 МГц. Подключают вольтметр к резистору </w:t>
      </w:r>
      <w:r>
        <w:rPr>
          <w:i/>
          <w:lang w:val="en-US"/>
        </w:rPr>
        <w:t xml:space="preserve">R28. </w:t>
      </w:r>
      <w:r>
        <w:rPr/>
        <w:t>Вращая ротор конден</w:t>
        <w:softHyphen/>
        <w:t xml:space="preserve">сатора </w:t>
      </w:r>
      <w:r>
        <w:rPr>
          <w:i/>
        </w:rPr>
        <w:t xml:space="preserve">С37, </w:t>
      </w:r>
      <w:r>
        <w:rPr/>
        <w:t>добиваются максимума показаний.</w:t>
      </w:r>
    </w:p>
    <w:p>
      <w:pPr>
        <w:pStyle w:val="Normal"/>
        <w:ind w:firstLine="284"/>
        <w:jc w:val="both"/>
        <w:rPr/>
      </w:pPr>
      <w:r>
        <w:rPr/>
        <w:t xml:space="preserve">Так же регулируют емкость конденсатора </w:t>
      </w:r>
      <w:r>
        <w:rPr>
          <w:i/>
        </w:rPr>
        <w:t xml:space="preserve">С47 </w:t>
      </w:r>
      <w:r>
        <w:rPr/>
        <w:t xml:space="preserve">по максимуму напряжения на резисторе </w:t>
      </w:r>
      <w:r>
        <w:rPr>
          <w:i/>
          <w:lang w:val="en-US"/>
        </w:rPr>
        <w:t xml:space="preserve">R34 </w:t>
      </w:r>
      <w:r>
        <w:rPr/>
        <w:t>(оно должно быть равно 1 — 2 В).</w:t>
      </w:r>
    </w:p>
    <w:p>
      <w:pPr>
        <w:pStyle w:val="Normal"/>
        <w:ind w:firstLine="284"/>
        <w:jc w:val="both"/>
        <w:rPr/>
      </w:pPr>
      <w:r>
        <w:rPr/>
        <w:t xml:space="preserve">Подключают вольтметр с диодом к катушке </w:t>
      </w:r>
      <w:r>
        <w:rPr>
          <w:i/>
          <w:lang w:val="en-US"/>
        </w:rPr>
        <w:t xml:space="preserve">L24 </w:t>
      </w:r>
      <w:r>
        <w:rPr/>
        <w:t xml:space="preserve">и настраивают контур конденсатором </w:t>
      </w:r>
      <w:r>
        <w:rPr>
          <w:i/>
        </w:rPr>
        <w:t xml:space="preserve">С57 </w:t>
      </w:r>
      <w:r>
        <w:rPr/>
        <w:t>по макси</w:t>
        <w:softHyphen/>
        <w:t>муму напряжения (должно быть 0,3 — 0,6 В).</w:t>
      </w:r>
    </w:p>
    <w:p>
      <w:pPr>
        <w:pStyle w:val="Normal"/>
        <w:ind w:firstLine="284"/>
        <w:jc w:val="both"/>
        <w:rPr/>
      </w:pPr>
      <w:r>
        <w:rPr/>
        <w:t>Чтобы не настроить ошибочно какой-либо контур не на вторую гармонику, рекомендуется при наст</w:t>
        <w:softHyphen/>
        <w:t>ройке подключать к подстроенному конденсатору четвертьволновый, замкнутый на другом конце от</w:t>
        <w:softHyphen/>
        <w:t>резок кабеля (с учетом укорочения). После наст</w:t>
        <w:softHyphen/>
        <w:t>ройки отрезок отсоединяют, и контур будет настро</w:t>
        <w:softHyphen/>
        <w:t>ен на нужную частоту. Впоследствии его можно подстроить в небольших пределах по сигналу. Такие вспомогательные отрезки кабеля полезно заготовить на все промежуточные частоты гетеродина: 30, 60 и 120 МГц.</w:t>
      </w:r>
    </w:p>
    <w:p>
      <w:pPr>
        <w:pStyle w:val="Normal"/>
        <w:ind w:firstLine="284"/>
        <w:jc w:val="both"/>
        <w:rPr/>
      </w:pPr>
      <w:r>
        <w:rPr/>
        <w:t>Устанавливают регуляторы усилителя по ПЧ и НЧ на максимум усиления и настраивают по макси</w:t>
        <w:softHyphen/>
        <w:t xml:space="preserve">муму собственных шумов конденсаторы </w:t>
      </w:r>
      <w:r>
        <w:rPr>
          <w:i/>
        </w:rPr>
        <w:t xml:space="preserve">С50 </w:t>
      </w:r>
      <w:r>
        <w:rPr/>
        <w:t xml:space="preserve">и </w:t>
      </w:r>
      <w:r>
        <w:rPr>
          <w:i/>
        </w:rPr>
        <w:t>С58.</w:t>
      </w:r>
    </w:p>
    <w:p>
      <w:pPr>
        <w:pStyle w:val="Normal"/>
        <w:ind w:firstLine="284"/>
        <w:jc w:val="both"/>
        <w:rPr/>
      </w:pPr>
      <w:r>
        <w:rPr/>
        <w:t>Принимают трансивером какой-нибудь сигнал из эфира пли от сигнал-генератора. Настраивают кон</w:t>
        <w:softHyphen/>
        <w:t xml:space="preserve">денсаторы </w:t>
      </w:r>
      <w:r>
        <w:rPr>
          <w:i/>
        </w:rPr>
        <w:t xml:space="preserve">С61, С66 </w:t>
      </w:r>
      <w:r>
        <w:rPr/>
        <w:t xml:space="preserve">и </w:t>
      </w:r>
      <w:r>
        <w:rPr>
          <w:i/>
        </w:rPr>
        <w:t xml:space="preserve">С67 </w:t>
      </w:r>
      <w:r>
        <w:rPr/>
        <w:t xml:space="preserve">по максимуму громкости. Также подстраивают конденсаторы </w:t>
      </w:r>
      <w:r>
        <w:rPr>
          <w:i/>
        </w:rPr>
        <w:t xml:space="preserve">С27, С50 </w:t>
      </w:r>
      <w:r>
        <w:rPr/>
        <w:t xml:space="preserve">и </w:t>
      </w:r>
      <w:r>
        <w:rPr>
          <w:i/>
        </w:rPr>
        <w:t>С58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7590" cy="808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5. Детали корпуса трансиве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t>Изменяя частоту настройки трансивера, оцени</w:t>
        <w:softHyphen/>
        <w:t xml:space="preserve">вают на слух частотную характеристику тракта. Конденсатором </w:t>
      </w:r>
      <w:r>
        <w:rPr>
          <w:i/>
        </w:rPr>
        <w:t xml:space="preserve">С8 </w:t>
      </w:r>
      <w:r>
        <w:rPr/>
        <w:t>устанавливают частоту опорного генератора такой, чтобы было слышно только бие</w:t>
        <w:softHyphen/>
        <w:t>ние верхней боковой полосы (при перестройке при</w:t>
        <w:softHyphen/>
        <w:t>емника вверх по частоте тон биения верхней боко</w:t>
        <w:softHyphen/>
        <w:t>вой понижается). При этом частоты 300 — 400 Гц верхней боковой не должны подавляться. Нижняя боковая должна быть подавлена максимально (уве</w:t>
        <w:softHyphen/>
        <w:t>личить подавление нижней боковой можно подст</w:t>
        <w:softHyphen/>
        <w:t xml:space="preserve">ройкой конденсатора </w:t>
      </w:r>
      <w:r>
        <w:rPr>
          <w:i/>
        </w:rPr>
        <w:t xml:space="preserve">С27). </w:t>
      </w:r>
      <w:r>
        <w:rPr/>
        <w:t>Максимум подавления рекомендуется установить на частоте биений 1 — 1,5 кГц.</w:t>
      </w:r>
    </w:p>
    <w:p>
      <w:pPr>
        <w:pStyle w:val="Normal"/>
        <w:ind w:firstLine="284"/>
        <w:jc w:val="both"/>
        <w:rPr/>
      </w:pPr>
      <w:r>
        <w:rPr/>
        <w:t>В некоторых случаях тракт ПЧ или НЧ может самовозбудиться. Самовозбуждение по ПЧ устраня</w:t>
        <w:softHyphen/>
        <w:t xml:space="preserve">ют увеличением сопротивлений резисторов </w:t>
      </w:r>
      <w:r>
        <w:rPr>
          <w:i/>
          <w:lang w:val="en-US"/>
        </w:rPr>
        <w:t xml:space="preserve">R31 </w:t>
      </w:r>
      <w:r>
        <w:rPr/>
        <w:t xml:space="preserve">и </w:t>
      </w:r>
      <w:r>
        <w:rPr>
          <w:i/>
          <w:lang w:val="en-US"/>
        </w:rPr>
        <w:t xml:space="preserve">R39, </w:t>
      </w:r>
      <w:r>
        <w:rPr/>
        <w:t>по НЧ — уменьшением сопротивлений резисто</w:t>
        <w:softHyphen/>
        <w:t xml:space="preserve">ров </w:t>
      </w:r>
      <w:r>
        <w:rPr>
          <w:i/>
          <w:lang w:val="en-US"/>
        </w:rPr>
        <w:t xml:space="preserve">R25, RJ9, </w:t>
      </w:r>
      <w:r>
        <w:rPr/>
        <w:t>а также соединением корпуса конден</w:t>
        <w:softHyphen/>
        <w:t xml:space="preserve">сатора </w:t>
      </w:r>
      <w:r>
        <w:rPr>
          <w:i/>
        </w:rPr>
        <w:t xml:space="preserve">С22 </w:t>
      </w:r>
      <w:r>
        <w:rPr/>
        <w:t>с корпусом платы. Помогает также шун</w:t>
        <w:softHyphen/>
        <w:t xml:space="preserve">тирование коллекторной цепи транзистора </w:t>
      </w:r>
      <w:r>
        <w:rPr>
          <w:i/>
        </w:rPr>
        <w:t xml:space="preserve">Т7 </w:t>
      </w:r>
      <w:r>
        <w:rPr/>
        <w:t>рези</w:t>
        <w:softHyphen/>
        <w:t>стором 8,2 кОм.</w:t>
      </w:r>
    </w:p>
    <w:p>
      <w:pPr>
        <w:pStyle w:val="Normal"/>
        <w:ind w:firstLine="284"/>
        <w:jc w:val="both"/>
        <w:rPr/>
      </w:pPr>
      <w:r>
        <w:rPr/>
        <w:t>В правильно настроенном приемнике трансивера около частоты 144 МГц слышна метка — шестая гармоника частоты 24 МГц опорного гетеродина.</w:t>
      </w:r>
    </w:p>
    <w:p>
      <w:pPr>
        <w:pStyle w:val="Normal"/>
        <w:ind w:firstLine="284"/>
        <w:jc w:val="both"/>
        <w:rPr/>
      </w:pPr>
      <w:r>
        <w:rPr/>
        <w:t xml:space="preserve">Ставят переключатель в положение </w:t>
      </w:r>
      <w:r>
        <w:rPr>
          <w:i/>
        </w:rPr>
        <w:t xml:space="preserve">«Передача». </w:t>
      </w:r>
      <w:r>
        <w:rPr/>
        <w:t xml:space="preserve">Измеряют напряжения на эмиттерных резисторах: на </w:t>
      </w:r>
      <w:r>
        <w:rPr>
          <w:i/>
          <w:lang w:val="en-US"/>
        </w:rPr>
        <w:t xml:space="preserve">R30, R37 </w:t>
      </w:r>
      <w:r>
        <w:rPr/>
        <w:t xml:space="preserve">должно быть 0,8 — 1,2 В, на </w:t>
      </w:r>
      <w:r>
        <w:rPr>
          <w:i/>
          <w:lang w:val="en-US"/>
        </w:rPr>
        <w:t xml:space="preserve">R9, R16, R20 </w:t>
      </w:r>
      <w:r>
        <w:rPr/>
        <w:t xml:space="preserve">и </w:t>
      </w:r>
      <w:r>
        <w:rPr>
          <w:i/>
          <w:lang w:val="en-US"/>
        </w:rPr>
        <w:t xml:space="preserve">R27 </w:t>
      </w:r>
      <w:r>
        <w:rPr/>
        <w:t xml:space="preserve">— 0,8 — 1 В, на </w:t>
      </w:r>
      <w:r>
        <w:rPr>
          <w:i/>
          <w:lang w:val="en-US"/>
        </w:rPr>
        <w:t xml:space="preserve">R40 </w:t>
      </w:r>
      <w:r>
        <w:rPr>
          <w:i/>
        </w:rPr>
        <w:t xml:space="preserve">— </w:t>
      </w:r>
      <w:r>
        <w:rPr/>
        <w:t xml:space="preserve">1 В. На эмиттере транзистора </w:t>
      </w:r>
      <w:r>
        <w:rPr>
          <w:i/>
        </w:rPr>
        <w:t xml:space="preserve">Т7 </w:t>
      </w:r>
      <w:r>
        <w:rPr/>
        <w:t>по отношению к корпусу должно быть напряжение 3 — 4 В. Подключают вольтметр с диодом между общей</w:t>
      </w:r>
      <w:r>
        <w:rPr>
          <w:lang w:val="en-US"/>
        </w:rPr>
        <w:t xml:space="preserve"> </w:t>
      </w:r>
      <w:r>
        <w:rPr/>
        <w:t xml:space="preserve">точкой соединения конденсаторов </w:t>
      </w:r>
      <w:r>
        <w:rPr>
          <w:i/>
        </w:rPr>
        <w:t xml:space="preserve">СЗЗ, С38 </w:t>
      </w:r>
      <w:r>
        <w:rPr/>
        <w:t>и от</w:t>
        <w:softHyphen/>
        <w:t xml:space="preserve">резка </w:t>
      </w:r>
      <w:r>
        <w:rPr>
          <w:i/>
          <w:lang w:val="en-US"/>
        </w:rPr>
        <w:t xml:space="preserve">L35 </w:t>
      </w:r>
      <w:r>
        <w:rPr/>
        <w:t>и линией +12 В. Поднеся микрофон близко ко рту, произносят протяжно звук «а». Ус</w:t>
        <w:softHyphen/>
        <w:t xml:space="preserve">тановив ротор конденсатора </w:t>
      </w:r>
      <w:r>
        <w:rPr>
          <w:i/>
        </w:rPr>
        <w:t xml:space="preserve">СЗЗ </w:t>
      </w:r>
      <w:r>
        <w:rPr/>
        <w:t>на минимум емко</w:t>
        <w:softHyphen/>
        <w:t xml:space="preserve">сти, настройкой конденсатора </w:t>
      </w:r>
      <w:r>
        <w:rPr>
          <w:i/>
        </w:rPr>
        <w:t xml:space="preserve">СЗЗ </w:t>
      </w:r>
      <w:r>
        <w:rPr/>
        <w:t>получают макси</w:t>
        <w:softHyphen/>
        <w:t>мум показаний вольтметра (приблизительно 2-3 В).</w:t>
      </w:r>
    </w:p>
    <w:p>
      <w:pPr>
        <w:pStyle w:val="Normal"/>
        <w:ind w:firstLine="284"/>
        <w:jc w:val="both"/>
        <w:rPr/>
      </w:pPr>
      <w:r>
        <w:rPr/>
        <w:t>При отсутствии сигнала стрелка должна спа</w:t>
        <w:softHyphen/>
        <w:t>дать до нуля.</w:t>
      </w:r>
    </w:p>
    <w:p>
      <w:pPr>
        <w:pStyle w:val="Normal"/>
        <w:ind w:firstLine="284"/>
        <w:jc w:val="both"/>
        <w:rPr/>
      </w:pPr>
      <w:r>
        <w:rPr/>
        <w:t>Переносят щуп с диодом в общую точку соеди</w:t>
        <w:softHyphen/>
        <w:t xml:space="preserve">нения конденсаторов </w:t>
      </w:r>
      <w:r>
        <w:rPr>
          <w:i/>
        </w:rPr>
        <w:t xml:space="preserve">С23, С24 </w:t>
      </w:r>
      <w:r>
        <w:rPr/>
        <w:t xml:space="preserve">и отрезка </w:t>
      </w:r>
      <w:r>
        <w:rPr>
          <w:i/>
          <w:lang w:val="en-US"/>
        </w:rPr>
        <w:t xml:space="preserve">L33. </w:t>
      </w:r>
      <w:r>
        <w:rPr/>
        <w:t>Ро</w:t>
        <w:softHyphen/>
        <w:t xml:space="preserve">тор конденсатора </w:t>
      </w:r>
      <w:r>
        <w:rPr>
          <w:i/>
        </w:rPr>
        <w:t xml:space="preserve">С23 </w:t>
      </w:r>
      <w:r>
        <w:rPr/>
        <w:t xml:space="preserve">ставят на минимум емкости. Настраивают конденсатор </w:t>
      </w:r>
      <w:r>
        <w:rPr>
          <w:i/>
        </w:rPr>
        <w:t xml:space="preserve">С24 </w:t>
      </w:r>
      <w:r>
        <w:rPr/>
        <w:t xml:space="preserve">и подстраивают конденсаторы </w:t>
      </w:r>
      <w:r>
        <w:rPr>
          <w:i/>
        </w:rPr>
        <w:t xml:space="preserve">СЗЗ, СЗЗ </w:t>
      </w:r>
      <w:r>
        <w:rPr/>
        <w:t xml:space="preserve">по максимуму показаний вольтметра (5 — 10 В). Подключают щуп с диодом к антенне (к ротору конденсатора </w:t>
      </w:r>
      <w:r>
        <w:rPr>
          <w:i/>
        </w:rPr>
        <w:t xml:space="preserve">С2), </w:t>
      </w:r>
      <w:r>
        <w:rPr/>
        <w:t>а второй щуп — к корпусу. Подавая звуковой сигнал, наст</w:t>
        <w:softHyphen/>
        <w:t xml:space="preserve">раивают конденсаторы </w:t>
      </w:r>
      <w:r>
        <w:rPr>
          <w:i/>
        </w:rPr>
        <w:t xml:space="preserve">С2, С6 </w:t>
      </w:r>
      <w:r>
        <w:rPr/>
        <w:t xml:space="preserve">и подстраивают </w:t>
      </w:r>
      <w:r>
        <w:rPr>
          <w:i/>
        </w:rPr>
        <w:t xml:space="preserve">С23, С24 </w:t>
      </w:r>
      <w:r>
        <w:rPr/>
        <w:t>по максимуму напряжения: при подключенном фидере сопротивлением 50 Ом должно быть 7 — 14 В (разброс определяется разными параметрами тран</w:t>
        <w:softHyphen/>
        <w:t>зисторов). В отсутствие звука напряжение на антен</w:t>
        <w:softHyphen/>
        <w:t>не должно спадать до нуля (допускается и 0,2 — 0,3 В). Если напряжение сохраняется, это может свидетельствовать о самовозбуждении усилителя мощности.</w:t>
      </w:r>
    </w:p>
    <w:p>
      <w:pPr>
        <w:pStyle w:val="Normal"/>
        <w:ind w:firstLine="284"/>
        <w:jc w:val="both"/>
        <w:rPr/>
      </w:pPr>
      <w:r>
        <w:rPr/>
        <w:t>Его устраняют уменьшением емкостей конденса</w:t>
        <w:softHyphen/>
        <w:t xml:space="preserve">торов связи </w:t>
      </w:r>
      <w:r>
        <w:rPr>
          <w:i/>
        </w:rPr>
        <w:t xml:space="preserve">С23, СЗЗ </w:t>
      </w:r>
      <w:r>
        <w:rPr/>
        <w:t xml:space="preserve">с последующей подстройкой конденсаторов </w:t>
      </w:r>
      <w:r>
        <w:rPr>
          <w:i/>
        </w:rPr>
        <w:t>С24, СЗЗ.</w:t>
      </w:r>
    </w:p>
    <w:p>
      <w:pPr>
        <w:pStyle w:val="Normal"/>
        <w:ind w:firstLine="284"/>
        <w:jc w:val="both"/>
        <w:rPr/>
      </w:pPr>
      <w:r>
        <w:rPr/>
        <w:t>Причиной самовозбуждения передатчика в мо</w:t>
        <w:softHyphen/>
        <w:t>мент произнесения звуков (искаженный сигнал) может быть наводка высокой частоты на микрофон</w:t>
        <w:softHyphen/>
        <w:t>ный вход. В этом случае помогает включение дрос</w:t>
        <w:softHyphen/>
        <w:t>селя в разрыв провода, идущего от микрофона (пе</w:t>
        <w:softHyphen/>
        <w:t xml:space="preserve">ред конденсатором </w:t>
      </w:r>
      <w:r>
        <w:rPr>
          <w:i/>
        </w:rPr>
        <w:t>С9).</w:t>
      </w:r>
    </w:p>
    <w:p>
      <w:pPr>
        <w:pStyle w:val="Normal"/>
        <w:ind w:firstLine="284"/>
        <w:jc w:val="both"/>
        <w:rPr/>
      </w:pPr>
      <w:r>
        <w:rPr/>
        <w:t>Дроссель наматывают на кольце К7Х4Х2 из феррита ЗОВЧ, он содержит 10 витков любого про</w:t>
        <w:softHyphen/>
        <w:t>вода.</w:t>
      </w:r>
    </w:p>
    <w:p>
      <w:pPr>
        <w:pStyle w:val="Normal"/>
        <w:ind w:firstLine="284"/>
        <w:jc w:val="both"/>
        <w:rPr/>
      </w:pPr>
      <w:r>
        <w:rPr/>
        <w:t xml:space="preserve">Прослушивают </w:t>
      </w:r>
      <w:r>
        <w:rPr>
          <w:i/>
          <w:lang w:val="en-US"/>
        </w:rPr>
        <w:t xml:space="preserve">SSB </w:t>
      </w:r>
      <w:r>
        <w:rPr/>
        <w:t>сигнал на измерительном приемнике и измеряют уровень подавления несущей. Для этого, произнося в микрофон протяжное «а», регулировкой усиления измерительного приемника (с выключенной АРУ) устанавливают показания индикатора выхода на всю шкалу. Затем отключа</w:t>
        <w:softHyphen/>
        <w:t>ют микрофон и расстраивают приемник так, чтобы несущая была слышна в виде тона частотой 1 — 2 кГц. Отмечают показания индикатора выхода. Ес</w:t>
        <w:softHyphen/>
        <w:t>ли они больше чем 0,03 — 0,05 от максимального зна</w:t>
        <w:softHyphen/>
        <w:t xml:space="preserve">чения (что соответствует подавлению несущей на 26 — 30 дБ), уровень несущей желательно снизить уменьшением сопротивления резистора </w:t>
      </w:r>
      <w:r>
        <w:rPr>
          <w:i/>
          <w:lang w:val="en-US"/>
        </w:rPr>
        <w:t xml:space="preserve">R15. </w:t>
      </w:r>
      <w:r>
        <w:rPr/>
        <w:t>Если уровень несущей получился меньше указанной ве</w:t>
        <w:softHyphen/>
        <w:t>личины, то это означает, что подавление избыточно и за счет увеличения уровня несущей можно повы</w:t>
        <w:softHyphen/>
        <w:t xml:space="preserve">сить чувствительность приемника, увеличив соп-. ротивлемие резистора </w:t>
      </w:r>
      <w:r>
        <w:rPr>
          <w:i/>
          <w:lang w:val="en-US"/>
        </w:rPr>
        <w:t xml:space="preserve">R15 </w:t>
      </w:r>
      <w:r>
        <w:rPr/>
        <w:t>или вообще исключив его.</w:t>
      </w:r>
    </w:p>
    <w:p>
      <w:pPr>
        <w:pStyle w:val="Normal"/>
        <w:ind w:firstLine="284"/>
        <w:jc w:val="both"/>
        <w:rPr/>
      </w:pPr>
      <w:r>
        <w:rPr/>
        <w:t>Для более «тонкой» настройки передающего тракта на вход модулятора подают сигнал от гене</w:t>
        <w:softHyphen/>
        <w:t>ратора звуковой частоты амплитудой несколько милливольт (чтобы не вызвать ограничения) и сни</w:t>
        <w:softHyphen/>
        <w:t>мают частотную характеристику по напряжению ВЧ на антенном вывод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Завершают настройку точной установкой часто</w:t>
        <w:softHyphen/>
        <w:t>ты опорного гетеродина, используя снятую частот</w:t>
        <w:softHyphen/>
        <w:t>ную характеристику, и градуировкой шкалы наст</w:t>
        <w:softHyphen/>
        <w:t>ройки (например, в режиме передачи по измери</w:t>
        <w:softHyphen/>
        <w:t>тельному приемнику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24.2.2 Л 8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/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  <w:lang w:val="en-US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  <w:lang w:val="en-US"/>
        </w:rPr>
      </w:pPr>
      <w:r>
        <w:rPr>
          <w:rFonts w:cs="Courier" w:ascii="Courier" w:hAnsi="Courier"/>
          <w:b/>
          <w:sz w:val="1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60X90 1/8. </w:t>
      </w:r>
      <w:r>
        <w:rPr>
          <w:sz w:val="16"/>
        </w:rPr>
        <w:t>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</w:rPr>
        <w:t>Белоруссии, Минск, Ленинский проспект, 79.</w:t>
      </w:r>
      <w:r>
        <w:rPr>
          <w:sz w:val="16"/>
          <w:lang w:val="en-US"/>
        </w:rPr>
        <w:t xml:space="preserve"> </w:t>
      </w:r>
      <w:r>
        <w:rPr>
          <w:sz w:val="16"/>
        </w:rPr>
        <w:t>160</w:t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6:24:00Z</dcterms:created>
  <dc:creator>Slawa Alexeew</dc:creator>
  <dc:description/>
  <dc:language>en-US</dc:language>
  <cp:lastModifiedBy>Slawa Alexeew</cp:lastModifiedBy>
  <dcterms:modified xsi:type="dcterms:W3CDTF">2003-11-22T16:24:00Z</dcterms:modified>
  <cp:revision>1</cp:revision>
  <dc:subject/>
  <dc:title>Ю</dc:title>
</cp:coreProperties>
</file>