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/>
      </w:pPr>
      <w:r>
        <w:rPr/>
        <w:t xml:space="preserve">Л. Никольский 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4"/>
        <w:ind w:firstLine="284"/>
        <w:rPr>
          <w:szCs w:val="24"/>
        </w:rPr>
      </w:pPr>
      <w:r>
        <w:rPr/>
        <w:t>ПСЕВДОКВАДРАФОНИЧЕСКИЙ УСИЛИТЕЛЬ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Описываемый псевдоквадрафонический усили</w:t>
        <w:softHyphen/>
        <w:t>тель может совместно работать как с низкоомными, так и высокоомными источниками моно- и стереосиг</w:t>
        <w:softHyphen/>
        <w:t>нала (проигрывателем, магнитофоном, тюнером и т. п.) и с любыми 10-ваттными громкоговорителями, имеющими модуль полного электрического со</w:t>
        <w:softHyphen/>
        <w:t>противления 8 Ом. Он обеспечивает пять режимов работы: «моно», «стерео», «псевдостерео», «псевдо-квадра-стерео» и «псевдоквадра-псевдостерео». Тре</w:t>
        <w:softHyphen/>
        <w:t>тий и пятый режимы предназначены для прослуши</w:t>
        <w:softHyphen/>
        <w:t>вания монографических программ с эффектами, близкими соответственно к стереофоническому и квадрафоническому звучанию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Чувствительность всех входов усилителя 200 мВ. Выходная мощность (по каждому каналу) состав</w:t>
        <w:softHyphen/>
        <w:t>ляет не менее 6 Вт. Диапазон воспроизводимых ча</w:t>
        <w:softHyphen/>
        <w:t>стот 60... 15 000 Гц. Коэффициент гармоник состав</w:t>
        <w:softHyphen/>
        <w:t>ляет около 1%. Диапазон регулировки тембра на ча</w:t>
        <w:softHyphen/>
        <w:t>стотах 100 Гц и 10 000 Гц не менее ±14дБ. Пита</w:t>
        <w:softHyphen/>
        <w:t>ется усилитель от сети неременного тока напряже</w:t>
        <w:softHyphen/>
        <w:t>нием 127 или 220 В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 xml:space="preserve">Функциональная схема усилителя </w:t>
      </w:r>
      <w:r>
        <w:rPr>
          <w:szCs w:val="22"/>
        </w:rPr>
        <w:t xml:space="preserve">приведена на рис. 1. Он имеет два идентичных канала усиления, каждый из которых состоит из предварительного усилителя </w:t>
      </w:r>
      <w:r>
        <w:rPr>
          <w:i/>
          <w:iCs/>
          <w:szCs w:val="22"/>
        </w:rPr>
        <w:t xml:space="preserve">У2 (УЗ), </w:t>
      </w:r>
      <w:r>
        <w:rPr>
          <w:szCs w:val="22"/>
        </w:rPr>
        <w:t xml:space="preserve">темброблока </w:t>
      </w:r>
      <w:r>
        <w:rPr>
          <w:i/>
          <w:iCs/>
          <w:szCs w:val="22"/>
        </w:rPr>
        <w:t xml:space="preserve">У4 (У5) </w:t>
      </w:r>
      <w:r>
        <w:rPr>
          <w:szCs w:val="22"/>
        </w:rPr>
        <w:t>и усили</w:t>
        <w:softHyphen/>
        <w:t xml:space="preserve">теля мощности </w:t>
      </w:r>
      <w:r>
        <w:rPr>
          <w:i/>
          <w:iCs/>
          <w:szCs w:val="22"/>
        </w:rPr>
        <w:t xml:space="preserve">У6 (У7), </w:t>
      </w:r>
      <w:r>
        <w:rPr>
          <w:szCs w:val="22"/>
        </w:rPr>
        <w:t>нагруженных на громкого</w:t>
        <w:softHyphen/>
        <w:t xml:space="preserve">ворители (через разъемы </w:t>
      </w:r>
      <w:r>
        <w:rPr>
          <w:i/>
          <w:iCs/>
          <w:szCs w:val="22"/>
        </w:rPr>
        <w:t xml:space="preserve">ШЗ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Ш4). </w:t>
      </w:r>
      <w:r>
        <w:rPr>
          <w:szCs w:val="22"/>
        </w:rPr>
        <w:t xml:space="preserve">К выходам усилителей мощности подключен блок индикации </w:t>
      </w:r>
      <w:r>
        <w:rPr>
          <w:i/>
          <w:iCs/>
          <w:szCs w:val="22"/>
        </w:rPr>
        <w:t xml:space="preserve">У9 </w:t>
      </w:r>
      <w:r>
        <w:rPr>
          <w:szCs w:val="22"/>
        </w:rPr>
        <w:t xml:space="preserve">со светодиодами </w:t>
      </w:r>
      <w:r>
        <w:rPr>
          <w:i/>
          <w:iCs/>
          <w:szCs w:val="22"/>
        </w:rPr>
        <w:t xml:space="preserve">Д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Д2. </w:t>
      </w:r>
      <w:r>
        <w:rPr>
          <w:szCs w:val="22"/>
        </w:rPr>
        <w:t>Входные цепи, комму</w:t>
        <w:softHyphen/>
        <w:t xml:space="preserve">тируемые переключателем </w:t>
      </w:r>
      <w:r>
        <w:rPr>
          <w:i/>
          <w:iCs/>
          <w:szCs w:val="22"/>
        </w:rPr>
        <w:t xml:space="preserve">В2, </w:t>
      </w:r>
      <w:r>
        <w:rPr>
          <w:szCs w:val="22"/>
        </w:rPr>
        <w:t xml:space="preserve">и фазовращатель </w:t>
      </w:r>
      <w:r>
        <w:rPr>
          <w:i/>
          <w:iCs/>
          <w:szCs w:val="22"/>
        </w:rPr>
        <w:t xml:space="preserve">У1 </w:t>
      </w:r>
      <w:r>
        <w:rPr>
          <w:szCs w:val="22"/>
        </w:rPr>
        <w:t>обеспечивают три основных режима работы: «моно», «стерео» и «псевдостерео». Каждый усилитель мощ</w:t>
        <w:softHyphen/>
        <w:t xml:space="preserve">ности нагружен на громкоговоритель. Кроме того, между выходами усилителей мощности включена первичная обмотка трансформатора </w:t>
      </w:r>
      <w:r>
        <w:rPr>
          <w:i/>
          <w:iCs/>
          <w:szCs w:val="22"/>
          <w:lang w:val="en-US"/>
        </w:rPr>
        <w:t>Tpl</w:t>
      </w:r>
      <w:r>
        <w:rPr>
          <w:i/>
          <w:iCs/>
          <w:szCs w:val="22"/>
        </w:rPr>
        <w:t xml:space="preserve">, </w:t>
      </w:r>
      <w:r>
        <w:rPr>
          <w:szCs w:val="22"/>
        </w:rPr>
        <w:t>в его вто</w:t>
        <w:softHyphen/>
        <w:t>ричной обмотке наводится разностный сигнал, кото</w:t>
        <w:softHyphen/>
        <w:t xml:space="preserve">рый затем усиливается в блоке </w:t>
      </w:r>
      <w:r>
        <w:rPr>
          <w:i/>
          <w:iCs/>
          <w:szCs w:val="22"/>
        </w:rPr>
        <w:t xml:space="preserve">У8 </w:t>
      </w:r>
      <w:r>
        <w:rPr>
          <w:szCs w:val="22"/>
        </w:rPr>
        <w:t xml:space="preserve">и подается на два громкоговорителя (через разъемы </w:t>
      </w:r>
      <w:r>
        <w:rPr>
          <w:i/>
          <w:iCs/>
          <w:szCs w:val="22"/>
        </w:rPr>
        <w:t xml:space="preserve">Ш5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Ш6), </w:t>
      </w:r>
      <w:r>
        <w:rPr>
          <w:szCs w:val="22"/>
        </w:rPr>
        <w:t>вклю</w:t>
        <w:softHyphen/>
        <w:t>ченные противофазно. Такое построение усилителя обеспечивает еще два режима работы: «псевдоквад-ра-стерео», «псевдоквадра-псевдостерео»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20765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8"/>
        </w:rPr>
        <w:t>Рис. 1. Функциональная схема усилителя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6"/>
        </w:rPr>
        <w:t xml:space="preserve">У1 — фазовращатель; </w:t>
      </w:r>
      <w:r>
        <w:rPr>
          <w:rFonts w:cs="Arial" w:ascii="Arial" w:hAnsi="Arial"/>
          <w:b/>
          <w:bCs/>
          <w:i/>
          <w:iCs/>
          <w:szCs w:val="16"/>
        </w:rPr>
        <w:t>У2, УЗ</w:t>
      </w:r>
      <w:r>
        <w:rPr>
          <w:rFonts w:cs="Arial" w:ascii="Arial" w:hAnsi="Arial"/>
          <w:b/>
          <w:bCs/>
          <w:szCs w:val="16"/>
        </w:rPr>
        <w:t xml:space="preserve"> — предварительный усилитель; </w:t>
      </w:r>
      <w:r>
        <w:rPr>
          <w:rFonts w:cs="Arial" w:ascii="Arial" w:hAnsi="Arial"/>
          <w:b/>
          <w:bCs/>
          <w:i/>
          <w:iCs/>
          <w:szCs w:val="16"/>
        </w:rPr>
        <w:t>У4, У5</w:t>
      </w:r>
      <w:r>
        <w:rPr>
          <w:rFonts w:cs="Arial" w:ascii="Arial" w:hAnsi="Arial"/>
          <w:b/>
          <w:bCs/>
          <w:szCs w:val="16"/>
        </w:rPr>
        <w:t xml:space="preserve"> — темброблок; </w:t>
      </w:r>
      <w:r>
        <w:rPr>
          <w:rFonts w:cs="Arial" w:ascii="Arial" w:hAnsi="Arial"/>
          <w:b/>
          <w:bCs/>
          <w:i/>
          <w:iCs/>
          <w:szCs w:val="16"/>
        </w:rPr>
        <w:t xml:space="preserve">У6. У7 </w:t>
      </w:r>
      <w:r>
        <w:rPr>
          <w:rFonts w:cs="Arial" w:ascii="Arial" w:hAnsi="Arial"/>
          <w:b/>
          <w:bCs/>
          <w:szCs w:val="16"/>
        </w:rPr>
        <w:t xml:space="preserve">— усилитель мощности; </w:t>
      </w:r>
      <w:r>
        <w:rPr>
          <w:rFonts w:cs="Arial" w:ascii="Arial" w:hAnsi="Arial"/>
          <w:b/>
          <w:bCs/>
          <w:i/>
          <w:iCs/>
          <w:szCs w:val="16"/>
        </w:rPr>
        <w:t xml:space="preserve">У8 </w:t>
      </w:r>
      <w:r>
        <w:rPr>
          <w:rFonts w:cs="Arial" w:ascii="Arial" w:hAnsi="Arial"/>
          <w:b/>
          <w:bCs/>
          <w:szCs w:val="16"/>
        </w:rPr>
        <w:t xml:space="preserve">— блок индикации; </w:t>
      </w:r>
      <w:r>
        <w:rPr>
          <w:rFonts w:cs="Arial" w:ascii="Arial" w:hAnsi="Arial"/>
          <w:b/>
          <w:bCs/>
          <w:i/>
          <w:iCs/>
          <w:szCs w:val="16"/>
        </w:rPr>
        <w:t>У9</w:t>
      </w:r>
      <w:r>
        <w:rPr>
          <w:rFonts w:cs="Arial" w:ascii="Arial" w:hAnsi="Arial"/>
          <w:b/>
          <w:bCs/>
          <w:szCs w:val="16"/>
        </w:rPr>
        <w:t xml:space="preserve"> — усилитель разностного сигнал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284"/>
        <w:jc w:val="both"/>
        <w:rPr/>
      </w:pPr>
      <w:r>
        <w:rPr>
          <w:szCs w:val="22"/>
        </w:rPr>
        <w:t>Псевдоквадраусилитель выполнен по модульно</w:t>
        <w:softHyphen/>
        <w:t>му принципу. Модули предварительных усилителей и темброблоков соединены непосредственно, а меж</w:t>
        <w:softHyphen/>
        <w:t>ду темброблоками и усилителями мощности вклю</w:t>
        <w:softHyphen/>
        <w:t xml:space="preserve">чены сдвоенные переменные резисторы </w:t>
      </w:r>
      <w:r>
        <w:rPr>
          <w:i/>
          <w:iCs/>
          <w:szCs w:val="22"/>
        </w:rPr>
        <w:t>(1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8 </w:t>
      </w:r>
      <w:r>
        <w:rPr>
          <w:szCs w:val="22"/>
        </w:rPr>
        <w:t xml:space="preserve">и </w:t>
      </w:r>
      <w:r>
        <w:rPr>
          <w:i/>
          <w:iCs/>
          <w:szCs w:val="22"/>
        </w:rPr>
        <w:t>2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8), </w:t>
      </w:r>
      <w:r>
        <w:rPr>
          <w:szCs w:val="22"/>
        </w:rPr>
        <w:t>являющиеся широкодиапазонным регулятором ба</w:t>
        <w:softHyphen/>
        <w:t>ланса стереоканалов. Такая схема регулирования баланса достаточно проста, ибо представляет собой в сущности дифференциальный плавный делитель напряжения, неограниченный добавочными посто</w:t>
        <w:softHyphen/>
        <w:t>янными резисторами. Применение этой схемы в данном устройстве оказалось возможным потому, что усилители стереоканалов имеют достаточный запас усиления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 </w:t>
      </w:r>
      <w:r>
        <w:rPr>
          <w:szCs w:val="22"/>
        </w:rPr>
        <w:t>изменяют уровень сигнала в ква-драканалах. Единственный регулятор в квадракана-лах существенно упрощает эксплуатацию устрой</w:t>
        <w:softHyphen/>
        <w:t>ства, поскольку при такой схеме не требуется для квадраканалов отдельных регуляторов тембра и ба</w:t>
        <w:softHyphen/>
        <w:t>ланса; их функции принимают на себя одноименные регуляторы в усилителях стереоканалов. Такое упрощение допустимо потому, что, во-первых, квад-раканалы являются вспомогательными каналами, а во-вторых, это не противоречит и самой природе квадрафонии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Громкость в каналах регулируют переменными резисторами </w:t>
      </w:r>
      <w:r>
        <w:rPr>
          <w:i/>
          <w:iCs/>
          <w:szCs w:val="22"/>
        </w:rPr>
        <w:t>1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и </w:t>
      </w:r>
      <w:r>
        <w:rPr>
          <w:i/>
          <w:iCs/>
          <w:szCs w:val="22"/>
        </w:rPr>
        <w:t>2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. </w:t>
      </w:r>
      <w:r>
        <w:rPr>
          <w:szCs w:val="22"/>
        </w:rPr>
        <w:t xml:space="preserve">Цепочк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1 </w:t>
      </w:r>
      <w:r>
        <w:rPr>
          <w:szCs w:val="22"/>
        </w:rPr>
        <w:t>служат для подъема высокочастотной составляющей сигнала и для повышения отдачи пьезоэлектрического звуко</w:t>
        <w:softHyphen/>
        <w:t>снимателя на нижних частотах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55448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661160" cy="144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2. Принципиальная схема фазовращателя</w:t>
        <w:tab/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8"/>
        </w:rPr>
        <w:t>Рис. 3. Принципиальная схе</w:t>
        <w:softHyphen/>
        <w:t>ма предварительного усили</w:t>
        <w:softHyphen/>
        <w:t>тел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 xml:space="preserve">Принципиальная схема фазовращателя </w:t>
      </w:r>
      <w:r>
        <w:rPr>
          <w:szCs w:val="22"/>
        </w:rPr>
        <w:t>приведе</w:t>
        <w:softHyphen/>
        <w:t>на на рис. 2. Он представляет собой двухкаскадный усилитель. Первый каскад выполнен на полевом транзисторе Т1, что дает возможность включить фа</w:t>
        <w:softHyphen/>
        <w:t xml:space="preserve">зовращатель в высокоомные входные цепи. Второй каскад на транзисторе </w:t>
      </w:r>
      <w:r>
        <w:rPr>
          <w:i/>
          <w:iCs/>
          <w:szCs w:val="22"/>
        </w:rPr>
        <w:t xml:space="preserve">Т2 </w:t>
      </w:r>
      <w:r>
        <w:rPr>
          <w:szCs w:val="22"/>
        </w:rPr>
        <w:t>выполнен по схеме уси</w:t>
        <w:softHyphen/>
        <w:t>лителя с разделенной нагрузкой, к которой (рези</w:t>
        <w:softHyphen/>
        <w:t xml:space="preserve">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) </w:t>
      </w:r>
      <w:r>
        <w:rPr>
          <w:szCs w:val="22"/>
        </w:rPr>
        <w:t>подключена фазосдвигающая цепоч</w:t>
        <w:softHyphen/>
        <w:t xml:space="preserve">к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5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1 </w:t>
      </w:r>
      <w:r>
        <w:rPr>
          <w:szCs w:val="22"/>
        </w:rPr>
        <w:t>с разделительными (выходными) конденса</w:t>
        <w:softHyphen/>
        <w:t xml:space="preserve">торами </w:t>
      </w:r>
      <w:r>
        <w:rPr>
          <w:i/>
          <w:iCs/>
          <w:szCs w:val="22"/>
        </w:rPr>
        <w:t xml:space="preserve">СЗ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С4 </w:t>
      </w:r>
      <w:r>
        <w:rPr>
          <w:szCs w:val="22"/>
        </w:rPr>
        <w:t>соответственно для прямого и сдви</w:t>
        <w:softHyphen/>
        <w:t xml:space="preserve">нутого по фазе сигналов. Элемент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С2 </w:t>
      </w:r>
      <w:r>
        <w:rPr>
          <w:szCs w:val="22"/>
        </w:rPr>
        <w:t>обра</w:t>
        <w:softHyphen/>
        <w:t>зуют развязывающий фильтр в цепи питания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Принципиальная схема предварительных усили</w:t>
        <w:softHyphen/>
        <w:t xml:space="preserve">телей </w:t>
      </w:r>
      <w:r>
        <w:rPr>
          <w:szCs w:val="22"/>
        </w:rPr>
        <w:t>приведена на рис. 3. Они построены по схеме двухкаскадного усилителя с непосредственной связью. Первый каскад, чтобы получить высокое входное сопротивление, выполнен на полевом тран</w:t>
        <w:softHyphen/>
        <w:t xml:space="preserve">зисторе </w:t>
      </w:r>
      <w:r>
        <w:rPr>
          <w:szCs w:val="22"/>
          <w:lang w:val="en-US"/>
        </w:rPr>
        <w:t>T</w:t>
      </w:r>
      <w:r>
        <w:rPr>
          <w:szCs w:val="22"/>
        </w:rPr>
        <w:t xml:space="preserve">1, второй — на транзисторе </w:t>
      </w:r>
      <w:r>
        <w:rPr>
          <w:i/>
          <w:iCs/>
          <w:szCs w:val="22"/>
        </w:rPr>
        <w:t xml:space="preserve">Т2 </w:t>
      </w:r>
      <w:r>
        <w:rPr>
          <w:szCs w:val="22"/>
        </w:rPr>
        <w:t xml:space="preserve">структуры </w:t>
      </w:r>
      <w:r>
        <w:rPr>
          <w:szCs w:val="22"/>
          <w:lang w:val="en-US"/>
        </w:rPr>
        <w:t>n</w:t>
      </w:r>
      <w:r>
        <w:rPr>
          <w:i/>
          <w:iCs/>
          <w:szCs w:val="22"/>
        </w:rPr>
        <w:t>-р-</w:t>
      </w:r>
      <w:r>
        <w:rPr>
          <w:i/>
          <w:iCs/>
          <w:szCs w:val="22"/>
          <w:lang w:val="en-US"/>
        </w:rPr>
        <w:t>n</w:t>
      </w:r>
      <w:r>
        <w:rPr>
          <w:i/>
          <w:iCs/>
          <w:szCs w:val="22"/>
        </w:rPr>
        <w:t xml:space="preserve">. </w:t>
      </w:r>
      <w:r>
        <w:rPr>
          <w:szCs w:val="22"/>
        </w:rPr>
        <w:t xml:space="preserve">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 </w:t>
      </w:r>
      <w:r>
        <w:rPr>
          <w:szCs w:val="22"/>
        </w:rPr>
        <w:t>служит для установки режима и выравнивания коэффициентов усиления предвари</w:t>
        <w:softHyphen/>
        <w:t xml:space="preserve">тельных усилителей в каждом из каналов. Цепочк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5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2 </w:t>
      </w:r>
      <w:r>
        <w:rPr>
          <w:szCs w:val="22"/>
        </w:rPr>
        <w:t>— развязывающий фильтр в цепи питания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834640" cy="2057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4. Принципиальная схема темброблока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 xml:space="preserve">Принципиальная схема темброблока </w:t>
      </w:r>
      <w:r>
        <w:rPr>
          <w:szCs w:val="22"/>
        </w:rPr>
        <w:t>изображе</w:t>
        <w:softHyphen/>
        <w:t xml:space="preserve">на на рис. 4. Он представляет собой совокупность частотнозависимых и регулируемых </w:t>
      </w:r>
      <w:r>
        <w:rPr>
          <w:i/>
          <w:iCs/>
          <w:szCs w:val="22"/>
          <w:lang w:val="en-US"/>
        </w:rPr>
        <w:t>RC</w:t>
      </w:r>
      <w:r>
        <w:rPr>
          <w:i/>
          <w:iCs/>
          <w:szCs w:val="22"/>
        </w:rPr>
        <w:t xml:space="preserve"> </w:t>
      </w:r>
      <w:r>
        <w:rPr>
          <w:szCs w:val="22"/>
        </w:rPr>
        <w:t>цепей, свя</w:t>
        <w:softHyphen/>
        <w:t xml:space="preserve">занных (через конденсаторы </w:t>
      </w:r>
      <w:r>
        <w:rPr>
          <w:i/>
          <w:iCs/>
          <w:szCs w:val="22"/>
        </w:rPr>
        <w:t xml:space="preserve">С4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С5) </w:t>
      </w:r>
      <w:r>
        <w:rPr>
          <w:szCs w:val="22"/>
        </w:rPr>
        <w:t xml:space="preserve">с входом и выходом усилительного каскада на транзисторе 77. Этот каскад компенсирует неизбежное затухание сигнала, вносимое пассивными </w:t>
      </w:r>
      <w:r>
        <w:rPr>
          <w:i/>
          <w:iCs/>
          <w:szCs w:val="22"/>
          <w:lang w:val="en-US"/>
        </w:rPr>
        <w:t>RC</w:t>
      </w:r>
      <w:r>
        <w:rPr>
          <w:i/>
          <w:iCs/>
          <w:szCs w:val="22"/>
        </w:rPr>
        <w:t xml:space="preserve"> </w:t>
      </w:r>
      <w:r>
        <w:rPr>
          <w:szCs w:val="22"/>
        </w:rPr>
        <w:t>цепями. Регуля</w:t>
        <w:softHyphen/>
        <w:t>тор тембра, собранный по такой схеме, обеспечивая диапазон регулирования около ±14 дБ на частотах 100 Гц и 10 кГц, имеет коэффициент передачи на частоте 1 кГц почти равный единице (см. «Радио» № 11 за 1974 г.)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964180" cy="2087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5. Принципиальная схема усилителя мощности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 xml:space="preserve">Принципиальная схема усилителя мощности </w:t>
      </w:r>
      <w:r>
        <w:rPr>
          <w:szCs w:val="22"/>
        </w:rPr>
        <w:t>по</w:t>
        <w:softHyphen/>
        <w:t>казана на рис. 5. Он собран на семи транзисторах по схеме, аналогичной схеме усилителя мощности электрофонов, например, «Вега-101-стерео» или «Аккорд-001-стерео». Однако для улучшения его ха</w:t>
        <w:softHyphen/>
        <w:t>рактеристик несколько изменена схема выходного каскада. Сделано это согласно рекомендации, при</w:t>
        <w:softHyphen/>
        <w:t>веденной в «Радио» № 3 за 1977 г. на с. 38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Сбалансированные с помощью транзистора </w:t>
      </w:r>
      <w:r>
        <w:rPr>
          <w:i/>
          <w:iCs/>
          <w:szCs w:val="22"/>
        </w:rPr>
        <w:t xml:space="preserve">Т6 </w:t>
      </w:r>
      <w:r>
        <w:rPr>
          <w:szCs w:val="22"/>
        </w:rPr>
        <w:t xml:space="preserve">входные сопротивления плечей выходного каскада </w:t>
      </w:r>
      <w:r>
        <w:rPr>
          <w:i/>
          <w:iCs/>
          <w:szCs w:val="22"/>
        </w:rPr>
        <w:t xml:space="preserve">(Т5, Т7) </w:t>
      </w:r>
      <w:r>
        <w:rPr>
          <w:szCs w:val="22"/>
        </w:rPr>
        <w:t>позволили существенно понизить нелиней</w:t>
        <w:softHyphen/>
        <w:t>ные искажения усилителя мощности и обеспечить запас усиления за счет уменьшения глубины отри</w:t>
        <w:softHyphen/>
        <w:t xml:space="preserve">цательной обратной связи (через 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, </w:t>
      </w:r>
      <w:r>
        <w:rPr>
          <w:b/>
          <w:bCs/>
          <w:i/>
          <w:iCs/>
          <w:szCs w:val="22"/>
          <w:lang w:val="en-US"/>
        </w:rPr>
        <w:t>R</w:t>
      </w:r>
      <w:r>
        <w:rPr>
          <w:b/>
          <w:bCs/>
          <w:i/>
          <w:iCs/>
          <w:szCs w:val="22"/>
        </w:rPr>
        <w:t>15)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Схема усилителя разностного сигнала аналогич</w:t>
        <w:softHyphen/>
        <w:t>на схеме усилителя мощности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Принципиальная схема блока индикации балан</w:t>
        <w:softHyphen/>
        <w:t xml:space="preserve">са </w:t>
      </w:r>
      <w:r>
        <w:rPr>
          <w:szCs w:val="22"/>
        </w:rPr>
        <w:t>стереоканалов изображена на рис. 6. Он пред</w:t>
        <w:softHyphen/>
        <w:t>ставляет собой дифференциальный усилитель (ми</w:t>
        <w:softHyphen/>
        <w:t xml:space="preserve">кросхема </w:t>
      </w:r>
      <w:r>
        <w:rPr>
          <w:i/>
          <w:iCs/>
          <w:szCs w:val="22"/>
          <w:lang w:val="en-US"/>
        </w:rPr>
        <w:t>M</w:t>
      </w:r>
      <w:r>
        <w:rPr>
          <w:i/>
          <w:iCs/>
          <w:szCs w:val="22"/>
        </w:rPr>
        <w:t>с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и транзисторы 77 и </w:t>
      </w:r>
      <w:r>
        <w:rPr>
          <w:i/>
          <w:iCs/>
          <w:szCs w:val="22"/>
        </w:rPr>
        <w:t xml:space="preserve">Т2), </w:t>
      </w:r>
      <w:r>
        <w:rPr>
          <w:szCs w:val="22"/>
        </w:rPr>
        <w:t xml:space="preserve">нагруженный на светодиоды </w:t>
      </w:r>
      <w:r>
        <w:rPr>
          <w:i/>
          <w:iCs/>
          <w:szCs w:val="22"/>
        </w:rPr>
        <w:t xml:space="preserve">Д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Д2 </w:t>
      </w:r>
      <w:r>
        <w:rPr>
          <w:szCs w:val="22"/>
        </w:rPr>
        <w:t>(см. рис. 1). На выходы уси</w:t>
        <w:softHyphen/>
        <w:t xml:space="preserve">лителя подается разностный </w:t>
      </w:r>
      <w:r>
        <w:rPr>
          <w:i/>
          <w:iCs/>
          <w:szCs w:val="22"/>
        </w:rPr>
        <w:t>(Л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П </w:t>
      </w:r>
      <w:r>
        <w:rPr>
          <w:szCs w:val="22"/>
        </w:rPr>
        <w:t xml:space="preserve">или П — </w:t>
      </w:r>
      <w:r>
        <w:rPr>
          <w:i/>
          <w:iCs/>
          <w:szCs w:val="22"/>
        </w:rPr>
        <w:t xml:space="preserve">Л) </w:t>
      </w:r>
      <w:r>
        <w:rPr>
          <w:szCs w:val="22"/>
        </w:rPr>
        <w:t>па-рафазный сигнал «постоянного» тока, формируе</w:t>
        <w:softHyphen/>
        <w:t xml:space="preserve">мый двумя диодными мостами </w:t>
      </w:r>
      <w:r>
        <w:rPr>
          <w:i/>
          <w:iCs/>
          <w:szCs w:val="22"/>
        </w:rPr>
        <w:t>(Д1</w:t>
      </w:r>
      <w:r>
        <w:rPr>
          <w:szCs w:val="22"/>
        </w:rPr>
        <w:t xml:space="preserve"> — </w:t>
      </w:r>
      <w:r>
        <w:rPr>
          <w:i/>
          <w:iCs/>
          <w:szCs w:val="22"/>
        </w:rPr>
        <w:t>Д4, Д5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Д8) </w:t>
      </w:r>
      <w:r>
        <w:rPr>
          <w:szCs w:val="22"/>
        </w:rPr>
        <w:t xml:space="preserve">и четырьмя резисторами (R1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4)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Подстроечными резисторам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6 </w:t>
      </w:r>
      <w:r>
        <w:rPr>
          <w:szCs w:val="22"/>
        </w:rPr>
        <w:t>устанав</w:t>
        <w:softHyphen/>
        <w:t>ливают режим дифференциального усилителя и на</w:t>
        <w:softHyphen/>
        <w:t>чальный уровень свечения светодиодов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284220" cy="1630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6. Принципиальная схема блока индикации баланса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Принципиальная схема блока питания </w:t>
      </w:r>
      <w:r>
        <w:rPr/>
        <w:t>усилите</w:t>
        <w:softHyphen/>
      </w:r>
      <w:r>
        <w:rPr>
          <w:szCs w:val="22"/>
        </w:rPr>
        <w:t>ля показана на рис. 7. Он состоит из трансформато</w:t>
        <w:softHyphen/>
        <w:t xml:space="preserve">ра питания </w:t>
      </w:r>
      <w:r>
        <w:rPr>
          <w:i/>
          <w:iCs/>
          <w:szCs w:val="22"/>
          <w:lang w:val="en-US"/>
        </w:rPr>
        <w:t>Tpl</w:t>
      </w:r>
      <w:r>
        <w:rPr>
          <w:i/>
          <w:iCs/>
          <w:szCs w:val="22"/>
        </w:rPr>
        <w:t xml:space="preserve">, </w:t>
      </w:r>
      <w:r>
        <w:rPr>
          <w:szCs w:val="22"/>
        </w:rPr>
        <w:t xml:space="preserve">мостового диодного выпрямителя </w:t>
      </w:r>
      <w:r>
        <w:rPr>
          <w:i/>
          <w:iCs/>
          <w:szCs w:val="22"/>
        </w:rPr>
        <w:t>(ДЗ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Д6), </w:t>
      </w:r>
      <w:r>
        <w:rPr>
          <w:szCs w:val="22"/>
        </w:rPr>
        <w:t xml:space="preserve">емкостного фильтра </w:t>
      </w:r>
      <w:r>
        <w:rPr>
          <w:i/>
          <w:iCs/>
          <w:szCs w:val="22"/>
        </w:rPr>
        <w:t xml:space="preserve">(С2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СЗ) </w:t>
      </w:r>
      <w:r>
        <w:rPr>
          <w:szCs w:val="22"/>
        </w:rPr>
        <w:t>в цепи — 36 В. Напряжение — 22 В стабилизировано. Ста</w:t>
        <w:softHyphen/>
        <w:t xml:space="preserve">билизатор собран на транзисторе </w:t>
      </w:r>
      <w:r>
        <w:rPr>
          <w:i/>
          <w:iCs/>
          <w:szCs w:val="22"/>
        </w:rPr>
        <w:t xml:space="preserve">Т1 </w:t>
      </w:r>
      <w:r>
        <w:rPr>
          <w:szCs w:val="22"/>
        </w:rPr>
        <w:t xml:space="preserve">с опорными диодами </w:t>
      </w:r>
      <w:r>
        <w:rPr>
          <w:i/>
          <w:iCs/>
          <w:szCs w:val="22"/>
        </w:rPr>
        <w:t xml:space="preserve">Д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Д2. </w:t>
      </w:r>
      <w:r>
        <w:rPr>
          <w:szCs w:val="22"/>
        </w:rPr>
        <w:t xml:space="preserve">Лампа </w:t>
      </w:r>
      <w:r>
        <w:rPr>
          <w:i/>
          <w:iCs/>
          <w:szCs w:val="22"/>
        </w:rPr>
        <w:t xml:space="preserve">Л1 </w:t>
      </w:r>
      <w:r>
        <w:rPr>
          <w:szCs w:val="22"/>
        </w:rPr>
        <w:t>является световым ин</w:t>
        <w:softHyphen/>
        <w:t>дикатором включения псевдоквадраусилителя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131820" cy="1272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7. Принципиальная схема блока питания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 сетевой цепи блока питания после сетевого вы</w:t>
        <w:softHyphen/>
        <w:t>ключателя (на схеме это не показано) есть две пары гнезд, предназначенных для включения вилок сете</w:t>
        <w:softHyphen/>
        <w:t>вых шнуров соответственно двух подключенных к усилителю источников программы, например, про</w:t>
        <w:softHyphen/>
        <w:t>игрывателя и магнитофона. Таким образом, при включении псевдоквадраусилителя сетевое напря</w:t>
        <w:softHyphen/>
        <w:t>жение одновременно подается и на источники про</w:t>
        <w:softHyphen/>
        <w:t>граммы, что повышает удобство эксплуатации кон</w:t>
        <w:softHyphen/>
        <w:t>струкции в целом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 xml:space="preserve">Конструкция и детали. </w:t>
      </w:r>
      <w:r>
        <w:rPr>
          <w:szCs w:val="22"/>
        </w:rPr>
        <w:t>Как уже упоминалось ранее, псевдоквадраусилитель представляет собой совокупность соединенных между собой по цепям сигнала отдельных функциональных модулей. Мо</w:t>
        <w:softHyphen/>
        <w:t>дульный принцип широко применяется в промыш</w:t>
        <w:softHyphen/>
        <w:t>ленной аппаратуре и представляет большое удобст</w:t>
        <w:softHyphen/>
        <w:t>во для радиолюбителей, поскольку он обеспечивает возможность непрерывного совершенствования соб</w:t>
        <w:softHyphen/>
        <w:t>ранного устройства даже в процессе его эксплуата</w:t>
        <w:softHyphen/>
        <w:t>ции. Действительно, для того чтобы устройство на</w:t>
        <w:softHyphen/>
        <w:t>ходилось на современном уровне, во всех отношени</w:t>
        <w:softHyphen/>
        <w:t>ях выгоднее изготавливать отдельные модули или узлы и затем устанавливать их в устройство взамен морально устаревших, чем изготавливать новое уст</w:t>
        <w:softHyphen/>
        <w:t>ройство в целом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26480" cy="2948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8. Конструкция плоского и объемного модулей</w:t>
      </w:r>
    </w:p>
    <w:p>
      <w:pPr>
        <w:pStyle w:val="Normal"/>
        <w:ind w:firstLine="284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На рис. 8 приведены фотографии модулей плос</w:t>
        <w:softHyphen/>
        <w:t>кой и объемной конструкции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нутренний вид псевдоквадраусилителя показан на рис. 9. Все узлы и модули, кроме усилителя раз</w:t>
        <w:softHyphen/>
        <w:t>ностного сигнала, выходных транзисторов, регуля</w:t>
        <w:softHyphen/>
        <w:t>торов и переключателей, смонтированы на дне кор</w:t>
        <w:softHyphen/>
        <w:t>пуса. Модули крепятся к днищу с помощью винтов и стоек. Модуль усилителя разностного сигнала уста</w:t>
        <w:softHyphen/>
        <w:t>новлен на съемной крышке корпуса и соединен по цепям питания и сигналов двумя шнурами.</w:t>
      </w:r>
    </w:p>
    <w:p>
      <w:pPr>
        <w:pStyle w:val="Normal"/>
        <w:ind w:firstLine="284"/>
        <w:jc w:val="both"/>
        <w:rPr/>
      </w:pPr>
      <w:r>
        <w:rPr>
          <w:szCs w:val="22"/>
        </w:rPr>
        <w:t>Радиаторы с выходными транзисторами, разъ</w:t>
        <w:softHyphen/>
        <w:t xml:space="preserve">емы и переключатель </w:t>
      </w:r>
      <w:r>
        <w:rPr>
          <w:i/>
          <w:iCs/>
          <w:szCs w:val="22"/>
        </w:rPr>
        <w:t xml:space="preserve">В1 </w:t>
      </w:r>
      <w:r>
        <w:rPr>
          <w:szCs w:val="22"/>
        </w:rPr>
        <w:t>установлены на задней стенке, которая, как и дно, изготовлена из дюралю</w:t>
        <w:softHyphen/>
        <w:t>миния толщиной 2 мм. Остальные стенки и съемная крышка — из 10-миллиметровой фанеры. В крышке и в дне просверлены вентиляционные отверстия. Де</w:t>
        <w:softHyphen/>
        <w:t>ревянные элементы корпуса с лицевой стороны окле</w:t>
        <w:softHyphen/>
        <w:t>ены шпоном, покрыты нитроглифталевым лаком и отполированы. Вентиляционные отверстия крышки «задрапированы» декоративной металлической ре</w:t>
        <w:softHyphen/>
        <w:t>шеткой. Такая же решетка установлена и на лицевой стенке корпус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204460" cy="7856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785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9. Внутренний вид псевдоквадрафонического усилителя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/>
      </w:pPr>
      <w:r>
        <w:rPr>
          <w:szCs w:val="22"/>
        </w:rPr>
        <w:t>Схемы модулей не критичны к типам пассивных элементов. Потому для сборки усилителя можно ис</w:t>
        <w:softHyphen/>
        <w:t>пользовать любые типы резисторов и конденсаторов, лишь бы они соответствовали указанным на схемах номиналам и</w:t>
      </w:r>
      <w:r>
        <w:rPr>
          <w:b/>
          <w:bCs/>
          <w:szCs w:val="22"/>
        </w:rPr>
        <w:t xml:space="preserve"> </w:t>
      </w:r>
      <w:r>
        <w:rPr>
          <w:szCs w:val="22"/>
        </w:rPr>
        <w:t>были бы предусмотрены на напряже</w:t>
        <w:softHyphen/>
        <w:t>ния и рассеиваемую мощность не меньшие, чем ука</w:t>
        <w:softHyphen/>
        <w:t>зано на схемах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В качестве переключателя </w:t>
      </w:r>
      <w:r>
        <w:rPr>
          <w:i/>
          <w:iCs/>
          <w:szCs w:val="22"/>
        </w:rPr>
        <w:t xml:space="preserve">В1 </w:t>
      </w:r>
      <w:r>
        <w:rPr>
          <w:szCs w:val="22"/>
        </w:rPr>
        <w:t>можно использо</w:t>
        <w:softHyphen/>
        <w:t>вать как двухполюсный тумблер, так и кнопочный переключатель П2К. Переключатель режимов рабо</w:t>
        <w:softHyphen/>
        <w:t xml:space="preserve">ты </w:t>
      </w:r>
      <w:r>
        <w:rPr>
          <w:i/>
          <w:iCs/>
          <w:szCs w:val="22"/>
        </w:rPr>
        <w:t xml:space="preserve">В2 </w:t>
      </w:r>
      <w:r>
        <w:rPr>
          <w:szCs w:val="22"/>
        </w:rPr>
        <w:t>— галетный на три положения и три направ</w:t>
        <w:softHyphen/>
        <w:t>ления (одна плата)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Для формирования разностного сигнала можно использовать малогабаритный трансформатор (межкаскадный) от любого транзисторного прием</w:t>
        <w:softHyphen/>
        <w:t>ника. Разместить его следует в экране и установить подальше от трансформатора питания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Если возникает необходимость использовать громкоговорители, имеющие сопротивление мень</w:t>
        <w:softHyphen/>
        <w:t>ше 8 Ом, то их следует соединить последовательно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Трансформатор питания </w:t>
      </w:r>
      <w:r>
        <w:rPr>
          <w:i/>
          <w:iCs/>
          <w:szCs w:val="22"/>
          <w:lang w:val="en-US"/>
        </w:rPr>
        <w:t>Tp</w:t>
      </w:r>
      <w:r>
        <w:rPr>
          <w:i/>
          <w:iCs/>
          <w:szCs w:val="22"/>
        </w:rPr>
        <w:t xml:space="preserve">1 </w:t>
      </w:r>
      <w:r>
        <w:rPr>
          <w:szCs w:val="22"/>
        </w:rPr>
        <w:t>изготовлен из транс</w:t>
        <w:softHyphen/>
        <w:t>форматора от телевизора «Рекорд» серии Б, имею</w:t>
        <w:softHyphen/>
        <w:t>щего сечение сердечника около 11 см</w:t>
      </w:r>
      <w:r>
        <w:rPr>
          <w:szCs w:val="22"/>
          <w:vertAlign w:val="superscript"/>
        </w:rPr>
        <w:t>2</w:t>
      </w:r>
      <w:r>
        <w:rPr>
          <w:szCs w:val="22"/>
        </w:rPr>
        <w:t>. Вторичная обмотка намотана заново. Она содержит 80 витков провода ПЭЛ 1,2 (отвод от 18-го витка)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 xml:space="preserve">Налаживание. </w:t>
      </w:r>
      <w:r>
        <w:rPr>
          <w:szCs w:val="22"/>
        </w:rPr>
        <w:t>Схема псевдоквадраусилителя не имеет каких-либо принципиальных особенностей, потому и налаживают его по известным правилам и методикам обычной транзисторной низкочастот</w:t>
        <w:softHyphen/>
        <w:t>ной аппаратуры, то есть налаживание сводится к проверке правильности монтажа по схемам, к уста</w:t>
        <w:softHyphen/>
        <w:t>новке режимов работы транзисторов по постоянно</w:t>
        <w:softHyphen/>
        <w:t>му току и т. д. Однако конструкция усилителя по</w:t>
        <w:softHyphen/>
        <w:t>зволяет несколько упростить всю эту работу за счет разделения ее на два этапа. Первый этап — на</w:t>
        <w:softHyphen/>
        <w:t>лаживание каждого модуля в отдельности, второй — налаживание усилителя в целом, когда его модули соединены между собой в соответствии со струк</w:t>
        <w:softHyphen/>
        <w:t>турной схемой.</w:t>
      </w:r>
    </w:p>
    <w:p>
      <w:pPr>
        <w:pStyle w:val="Normal"/>
        <w:ind w:firstLine="284"/>
        <w:jc w:val="both"/>
        <w:rPr/>
      </w:pPr>
      <w:r>
        <w:rPr>
          <w:szCs w:val="22"/>
        </w:rPr>
        <w:t>При налаживании модуля фазовращателя равен</w:t>
        <w:softHyphen/>
        <w:t xml:space="preserve">ство сигналов на разделительных конденсаторах </w:t>
      </w:r>
      <w:r>
        <w:rPr>
          <w:i/>
          <w:iCs/>
          <w:szCs w:val="22"/>
        </w:rPr>
        <w:t xml:space="preserve">СЗ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С4 </w:t>
      </w:r>
      <w:r>
        <w:rPr>
          <w:szCs w:val="22"/>
        </w:rPr>
        <w:t xml:space="preserve">можно получить, подбирая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либо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. </w:t>
      </w:r>
      <w:r>
        <w:rPr>
          <w:szCs w:val="22"/>
        </w:rPr>
        <w:t xml:space="preserve">Цепочк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5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при среднем положении движк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 </w:t>
      </w:r>
      <w:r>
        <w:rPr>
          <w:szCs w:val="22"/>
        </w:rPr>
        <w:t>должна сдвигать фазу синусоидального сигнала на 90° для частоты около 3000 Гц, чтобы обеспечить возможность выбора на слух желаемого характера эффекта псевдостерео на втором этапе налажива</w:t>
        <w:softHyphen/>
        <w:t>ния усилителя.</w:t>
      </w:r>
    </w:p>
    <w:p>
      <w:pPr>
        <w:pStyle w:val="Normal"/>
        <w:ind w:firstLine="284"/>
        <w:jc w:val="both"/>
        <w:rPr/>
      </w:pPr>
      <w:r>
        <w:rPr>
          <w:szCs w:val="22"/>
        </w:rPr>
        <w:t>При налаживании модулей фазовращателя и предварительных усилителей следует иметь в виду, что их коэффициенты передачи зависят соответст</w:t>
        <w:softHyphen/>
        <w:t xml:space="preserve">венно от положения движков резисторов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3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Налаживание блока индикации на первом этапе состоит в установке подстроеч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6 </w:t>
      </w:r>
      <w:r>
        <w:rPr>
          <w:szCs w:val="22"/>
        </w:rPr>
        <w:t xml:space="preserve">некоторой средней яркости свечения светодиодов в отсутствии сигнала на его входах </w:t>
      </w:r>
      <w:r>
        <w:rPr>
          <w:i/>
          <w:iCs/>
          <w:szCs w:val="22"/>
        </w:rPr>
        <w:t xml:space="preserve">Л </w:t>
      </w:r>
      <w:r>
        <w:rPr>
          <w:szCs w:val="22"/>
        </w:rPr>
        <w:t>и Я. Резисто</w:t>
        <w:softHyphen/>
        <w:t xml:space="preserve">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 </w:t>
      </w:r>
      <w:r>
        <w:rPr>
          <w:szCs w:val="22"/>
        </w:rPr>
        <w:t>можно несколько выравнять яркость свече</w:t>
        <w:softHyphen/>
        <w:t>ния светодиодов.</w:t>
      </w:r>
    </w:p>
    <w:p>
      <w:pPr>
        <w:pStyle w:val="Normal"/>
        <w:ind w:firstLine="284"/>
        <w:jc w:val="both"/>
        <w:rPr/>
      </w:pPr>
      <w:r>
        <w:rPr>
          <w:szCs w:val="22"/>
        </w:rPr>
        <w:t>На втором этапе сначала следует наладить ка</w:t>
        <w:softHyphen/>
        <w:t xml:space="preserve">налы стерео Л и Я при нижнем (по функциональной схеме) положении движка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8. </w:t>
      </w:r>
      <w:r>
        <w:rPr>
          <w:szCs w:val="22"/>
        </w:rPr>
        <w:t>При нала</w:t>
        <w:softHyphen/>
        <w:t>живании стереоканалов следует получить, во-пер</w:t>
        <w:softHyphen/>
        <w:t>вых, в верхнем по схеме и нижнем положении движ</w:t>
        <w:softHyphen/>
        <w:t xml:space="preserve">ка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и в среднем положении движков </w:t>
      </w:r>
      <w:r>
        <w:rPr>
          <w:i/>
          <w:iCs/>
          <w:szCs w:val="22"/>
        </w:rPr>
        <w:t>1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8 </w:t>
      </w:r>
      <w:r>
        <w:rPr>
          <w:szCs w:val="22"/>
        </w:rPr>
        <w:t xml:space="preserve">и </w:t>
      </w:r>
      <w:r>
        <w:rPr>
          <w:i/>
          <w:iCs/>
          <w:szCs w:val="22"/>
        </w:rPr>
        <w:t>2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8 </w:t>
      </w:r>
      <w:r>
        <w:rPr>
          <w:szCs w:val="22"/>
        </w:rPr>
        <w:t>(для номинального уровня входного сиг</w:t>
        <w:softHyphen/>
        <w:t>нала — 200 мВ, например, частотой 1000 Гц) вы</w:t>
        <w:softHyphen/>
        <w:t>ходную мощность в каждом канале 6 — 8 Вт. Во-вто</w:t>
        <w:softHyphen/>
        <w:t>рых, в среднем положении регуляторов громкости и баланса необходимо добиться равенства сигналов Л и Я на выходах усилителя мощности в режиме «моно». В-третьих, должно быть равенство гром</w:t>
        <w:softHyphen/>
        <w:t>кости звучания усилителя в режимах «стерео» и «псевдостерео». В-четвертых, следует удостоверить</w:t>
        <w:softHyphen/>
        <w:t>ся в правильности работы индикатора баланса.</w:t>
      </w:r>
    </w:p>
    <w:p>
      <w:pPr>
        <w:pStyle w:val="Normal"/>
        <w:ind w:firstLine="284"/>
        <w:jc w:val="both"/>
        <w:rPr/>
      </w:pPr>
      <w:r>
        <w:rPr>
          <w:szCs w:val="22"/>
        </w:rPr>
        <w:t>Поскольку усилители имеют достаточный запас по усилению, то согласование выходной мощности с уровнем входного сигнала при выбранном коэффи</w:t>
        <w:softHyphen/>
        <w:t xml:space="preserve">циенте отрицательной обратной связи в усилителях мощности (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5) </w:t>
      </w:r>
      <w:r>
        <w:rPr>
          <w:szCs w:val="22"/>
        </w:rPr>
        <w:t xml:space="preserve">можно обеспечить как путем подбора параметров цепочек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>1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, </w:t>
      </w:r>
      <w:r>
        <w:rPr>
          <w:szCs w:val="22"/>
        </w:rPr>
        <w:t>так и установкой балластных резисторов между модулями усилителя (резисторы на функциональной схеме не показаны)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Равенство уровней выходных сигналов левого и правого каналов для некоторого среднего положе</w:t>
        <w:softHyphen/>
        <w:t>ния движков регулятора громкости можно обеспе</w:t>
        <w:softHyphen/>
        <w:t>чить путем изменения глубины обратной связи в од</w:t>
        <w:softHyphen/>
        <w:t>ном из усилителей мощности, поскольку коэффици</w:t>
        <w:softHyphen/>
        <w:t>енты их передачи в основном уже выравнены по ка</w:t>
        <w:softHyphen/>
        <w:t>налам на первом этапе.</w:t>
      </w:r>
    </w:p>
    <w:p>
      <w:pPr>
        <w:pStyle w:val="Normal"/>
        <w:ind w:firstLine="284"/>
        <w:jc w:val="both"/>
        <w:rPr/>
      </w:pPr>
      <w:r>
        <w:rPr>
          <w:szCs w:val="22"/>
        </w:rPr>
        <w:t>Равенство громкости звучания усилителя в ре</w:t>
        <w:softHyphen/>
        <w:t xml:space="preserve">жимах «стерео» и «псевдостерео» устанавливается на слух в процессе прослушивания стереопрограммы путем подбора резисторов </w:t>
      </w:r>
      <w:r>
        <w:rPr>
          <w:i/>
          <w:iCs/>
          <w:szCs w:val="22"/>
        </w:rPr>
        <w:t>1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и </w:t>
      </w:r>
      <w:r>
        <w:rPr>
          <w:i/>
          <w:iCs/>
          <w:szCs w:val="22"/>
        </w:rPr>
        <w:t>2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 </w:t>
      </w:r>
      <w:r>
        <w:rPr>
          <w:szCs w:val="22"/>
        </w:rPr>
        <w:t>и при переклю</w:t>
        <w:softHyphen/>
        <w:t>чении указанных режимов работы усилителя.</w:t>
      </w:r>
    </w:p>
    <w:p>
      <w:pPr>
        <w:pStyle w:val="Normal"/>
        <w:ind w:firstLine="284"/>
        <w:jc w:val="both"/>
        <w:rPr/>
      </w:pPr>
      <w:r>
        <w:rPr>
          <w:szCs w:val="22"/>
        </w:rPr>
        <w:t>Для проверки работы индикатора баланса сле</w:t>
        <w:softHyphen/>
        <w:t>дует подать на вход усилителя синусоидальный сиг</w:t>
        <w:softHyphen/>
        <w:t>нал и регуляторами баланса в режиме «моно» по измерителю уровня установить на выходах усили</w:t>
        <w:softHyphen/>
        <w:t>телей мощности равенство сигналов в каналах. При этом разностный сигнал будет равен нулю и потому этому условию, то есть условию баланса стереока</w:t>
        <w:softHyphen/>
        <w:t>налов, должна соответствовать некоторая средняя и одинаковая яркость свечения светоднодов. Если это не обеспечивается, то следует повторить регулиров</w:t>
        <w:softHyphen/>
        <w:t>ки первого этапа налаживания. Если окажется не</w:t>
        <w:softHyphen/>
        <w:t xml:space="preserve">достаточным регулировок резисторам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6 </w:t>
      </w:r>
      <w:r>
        <w:rPr>
          <w:szCs w:val="22"/>
        </w:rPr>
        <w:t xml:space="preserve">(см. рис. 6), то следует попробовать поменять местами светодиоды или подобрать один из резисторов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. </w:t>
      </w:r>
      <w:r>
        <w:rPr>
          <w:szCs w:val="22"/>
        </w:rPr>
        <w:t>В правильно налаженном индикаторе разбалан</w:t>
        <w:softHyphen/>
        <w:t xml:space="preserve">су </w:t>
      </w:r>
      <w:r>
        <w:rPr>
          <w:i/>
          <w:iCs/>
          <w:szCs w:val="22"/>
        </w:rPr>
        <w:t xml:space="preserve">Л&gt;П </w:t>
      </w:r>
      <w:r>
        <w:rPr>
          <w:szCs w:val="22"/>
        </w:rPr>
        <w:t>соответствует увеличение яркости левого и уменьшение яркости правого светодиодов, при раз</w:t>
        <w:softHyphen/>
        <w:t>балансе Л&lt;П, наоборот, ярче светится правый ди</w:t>
        <w:softHyphen/>
        <w:t>од, слабее — левый. При значительном разбалансе того или другого знака соответственно один из дио</w:t>
        <w:softHyphen/>
        <w:t>дов не светится совершенно.</w:t>
      </w:r>
    </w:p>
    <w:p>
      <w:pPr>
        <w:pStyle w:val="Normal"/>
        <w:ind w:firstLine="284"/>
        <w:jc w:val="both"/>
        <w:rPr/>
      </w:pPr>
      <w:r>
        <w:rPr>
          <w:szCs w:val="22"/>
        </w:rPr>
        <w:t>Относительно визуального контроля баланса по</w:t>
        <w:softHyphen/>
        <w:t>лезно знать следующее. Установка баланса по пока</w:t>
        <w:softHyphen/>
        <w:t>заниям как индикаторов уровня выходных сигналов, так и с помощью данного индикатора принципиаль</w:t>
        <w:softHyphen/>
        <w:t>но правильна только при условии равенства сигна</w:t>
        <w:softHyphen/>
        <w:t xml:space="preserve">лов </w:t>
      </w:r>
      <w:r>
        <w:rPr>
          <w:i/>
          <w:iCs/>
          <w:szCs w:val="22"/>
        </w:rPr>
        <w:t xml:space="preserve">Л </w:t>
      </w:r>
      <w:r>
        <w:rPr>
          <w:szCs w:val="22"/>
        </w:rPr>
        <w:t>и Я на входе усилителя, что справедливо лишь для режима «моно». Устройства, названные выше, даже в режиме «моно» могут служить инди</w:t>
        <w:softHyphen/>
        <w:t>каторами лишь электрического, но не акустического баланса каналов, поскольку они не учитывают ни технологического разброса характеристик левого и правого громкоговорителей, ни акустических свойств помещения, в котором они работают. Таким обра</w:t>
        <w:softHyphen/>
        <w:t>зом, любой из подобных индикаторов может быть индикатором только приблизительного акустичес</w:t>
        <w:softHyphen/>
        <w:t>кого баланса.</w:t>
      </w:r>
    </w:p>
    <w:p>
      <w:pPr>
        <w:pStyle w:val="Normal"/>
        <w:ind w:firstLine="284"/>
        <w:jc w:val="both"/>
        <w:rPr/>
      </w:pPr>
      <w:r>
        <w:rPr>
          <w:szCs w:val="22"/>
        </w:rPr>
        <w:t>Налаживание квадраканалов сводится к подбо</w:t>
        <w:softHyphen/>
        <w:t xml:space="preserve">ру балластного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9 </w:t>
      </w:r>
      <w:r>
        <w:rPr>
          <w:szCs w:val="22"/>
        </w:rPr>
        <w:t>и к фазировке громко</w:t>
        <w:softHyphen/>
        <w:t xml:space="preserve">говорителей </w:t>
      </w:r>
      <w:r>
        <w:rPr>
          <w:i/>
          <w:iCs/>
          <w:szCs w:val="22"/>
        </w:rPr>
        <w:t xml:space="preserve">ГрЗ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Гр4. </w:t>
      </w:r>
      <w:r>
        <w:rPr>
          <w:szCs w:val="22"/>
        </w:rPr>
        <w:t>Эти операции проводятся в процессе прослушивания стереопрограммы в ре</w:t>
        <w:softHyphen/>
        <w:t xml:space="preserve">жиме «стерео» при нормальной для слуха громкости и сбалансированности стереоканалов. В результате налаживания квадраканалов следует обеспечить, чтобы в верхнем положении движка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8 </w:t>
      </w:r>
      <w:r>
        <w:rPr>
          <w:szCs w:val="22"/>
        </w:rPr>
        <w:t>все четыре громкоговорителя создавали звуковое поле такой структуры, при которой слушатель, нахо</w:t>
        <w:softHyphen/>
        <w:t xml:space="preserve">дящийся в зоне наилучшего стереоэффекта, ощущал бы себя в центре исполнителей. Тогда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8 </w:t>
      </w:r>
      <w:r>
        <w:rPr>
          <w:szCs w:val="22"/>
        </w:rPr>
        <w:t>можно будет выбирать любой практически до</w:t>
        <w:softHyphen/>
        <w:t>статочный уровень квадра от нуля до максимума, не опасаясь перегрузить усилитель разностного сигна</w:t>
        <w:softHyphen/>
        <w:t>ла. Оптимальный уровень квадра относителен, так как он определяется и характером звуковой про</w:t>
        <w:softHyphen/>
        <w:t>граммы, и вкусом, и желанием слушателя. Однако следует отметить, что наилучший эффект квадра в режиме «псевдоквадра-стерео» должен обеспечи</w:t>
        <w:softHyphen/>
        <w:t>вать объемность звучания при различимости источ</w:t>
        <w:softHyphen/>
        <w:t>ников звука (исполнителей) по фронту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 заключение следует сказать, что если стерео</w:t>
        <w:softHyphen/>
        <w:t>фония весьма требовательна к качеству источника звуковой программы (проигрыватель, магнитофон и т. д.) и усилителям, то еще более требовательны к ним псевдоквадрафонические системы. Потому хо</w:t>
        <w:softHyphen/>
        <w:t>рошее псевдоквадрафоническое звучание в широком динамическом и частотном диапазонах можно обес</w:t>
        <w:softHyphen/>
        <w:t>печить только при достаточно высоком качестве ба</w:t>
        <w:softHyphen/>
        <w:t>зовой стереофонической системы в целом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rFonts w:ascii="Courier" w:hAnsi="Courier" w:cs="Courier"/>
          <w:b/>
          <w:b/>
          <w:sz w:val="18"/>
          <w:lang w:val="en-US"/>
        </w:rPr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30406 — 022 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  <w:sz w:val="18"/>
        </w:rPr>
        <w:t>Л------------85—80 2402020000 24.2.2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072(02) — 81 </w:t>
      </w:r>
    </w:p>
    <w:p>
      <w:pPr>
        <w:pStyle w:val="Normal"/>
        <w:rPr>
          <w:rFonts w:ascii="Courier" w:hAnsi="Courier" w:cs="Courier"/>
          <w:b/>
          <w:b/>
          <w:sz w:val="14"/>
        </w:rPr>
      </w:pPr>
      <w:r>
        <w:rPr>
          <w:rFonts w:cs="Courier" w:ascii="Courier" w:hAnsi="Courier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284"/>
      <w:jc w:val="center"/>
      <w:outlineLvl w:val="3"/>
    </w:pPr>
    <w:rPr>
      <w:b/>
      <w:bCs/>
      <w:sz w:val="40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4:00:00Z</dcterms:created>
  <dc:creator>Слава Алексеев</dc:creator>
  <dc:description/>
  <dc:language>en-US</dc:language>
  <cp:lastModifiedBy>Слава Алексеев</cp:lastModifiedBy>
  <dcterms:modified xsi:type="dcterms:W3CDTF">2003-11-29T14:02:00Z</dcterms:modified>
  <cp:revision>1</cp:revision>
  <dc:subject/>
  <dc:title>Л</dc:title>
</cp:coreProperties>
</file>